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ll 1980 Symposium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listing of the contents of the fall 1980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pe for the VAX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NTN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rectory contains sources  for  the  major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 and  command  procedures  developed  at  the  Texas A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versity Cyclotron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NT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description of how  to  implement  the  Air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s Laboratory accounting package for all VAX11/78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following restriction, the computer MUST  be  using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2.0 and have the disk quota system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P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rectory contains a (presumably revised) versio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for the XYLOGICS-CD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rectory contains the following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 - a version of backgammon written at U. Pe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LLO - a version of Othello written at U. Pe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SCAVE - a Dungeons &amp; Dragons game from MI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rectory contains three separate NAMELIST I/O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FORTRAN.   One  is  from the Air Force Weapons Lab,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eing Computer Services, and the third from MIT  Joint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ility.   To  keep  them  separate, some file renam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rectory consists  software  submitted  by  NCA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a program to answer multi-speed (300 / 1200 baud)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 (TERMSPEED.*  and  DIALUPS.DAT),  the  USE  facility  (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ized  command  procedure processor), and a gener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tility library is needed by both the other  submi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directory and contains at least some routines of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to VAX/VM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contains all back issues of the PAGE SWAPP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sletter of the VAX 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READ implements rereading, a la IBM.   A  user  call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 reread,  passing  in  a  logical  unit  number  o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reading is enabled.  When  a  FORTRAN  read  is  done  o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 unit,  the  last buffer read (or written) is retur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contains three contributions to the  VAX  S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e  from  the  Astrophysical  Observatory  of  the  Smithson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itution (SAO), in Cambridge, Massachuset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:  CONTROLC - A runtime facility  to  allow  FORTR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s well as other) programs to respond to CTRL-C when it is ty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user's 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- A full-screen editor for use with  VT-100  terminals.  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 full  advantage of VT100 features such as split-scre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-screen scroll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IC - Stack-Oriented Interactive Compiler.  This is  a  vari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A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contains an interpreter for a subset of A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P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contains some of  the  SLP  edit  and 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 routines  described  by  Andy Goldstein at Fall DEC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I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contains a  specification  of  the 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 the  Job  Controller  and  a  symbiont, togeth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symbiont.  A session at DECUS was devoted to a discu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how to write such a symbio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contains a set  of  utilities  which  may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 to  a  system  manager.   They  include:   a  progra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account from within  a  process,  two  program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file ownership, two DISPLAY-like utilities, a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 the required size of a swap file, and a  program  to 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idl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contains a program to read and write UNIX  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contains several editors, a  couple  of 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,  and an elementary users manual for video TECO and RUN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as been used successfully to train  executive  secreta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ECO and RUNOFF for wor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other STAR TREK styl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direcory  contains  a  program  for  displaying 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 on  a  VT-100  terminal  about  the process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It is capable of showing:  process identification (PID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 terminal (for interactive processes), process name,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and image name.  It has several  switches  to  control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  and   a  repeat  mode  to  periodically  redispla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contains several utilities  for  the 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 They  include:   a  program  to  read  UNIX archiv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R11), two command files for executing DCL  commands  either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 or  as  subprocesses  (BATCH,  FORK,  and  SPAWN),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irectory changers (CD, CHDIR, DEFAULT,  SD),  a  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manipulator  (LOGNAME),  a  communication program (SEND)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to set file protections (SETPROT), a FORTRAN interfa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DCL   command  interpreter  (DCL),  a  free  block 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REEBLOCK), and a utility to determine, from DCL command  leve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a given file exists or not (VALID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software which you would  like  to  see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posium  tape  from  Miami, you may either bring it to Miami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it to me anytime between now and then.  In either case,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ventually get your tape or floppy back (no commitment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).  If you want to send me something before  Miami  you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to get a release form, fill it out, and send it to me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oftware.  To protect both  DECUS  and  myself,  I 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 accept  software  which  is  not accompanied by a re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  In  addition,  if  the  software  contains  DEC 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s,  a  signed release from some responsible DEC pers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necessary.  Release forms  can  be  obtained  from  the  DEC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, 1 Iron Way, Marlboro, Mass., 017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ct your LUG chairman if you want a copy of  this  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SIG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pes will be accepted in ANSI  format  or  RMS  BCK 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,  with  machine  readable  documentation.   Floppi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ed  in  ODS-2  format  only,  also  with  machine  read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 address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ger Lips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metric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733 Bethesda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hesda, MD.  200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301) 657-37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eel free to call me with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were put on the tape using RMS BCK.  The best 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 install  the  files  is  to  situate  yourself  in  a  cl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ub]directory and execute the command file  RESTORE.COM,  a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CREATE/DIRECTORY [someplace.VAXF8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ET DEFAULT [someplace.VAXF8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ALLOC MT?: RSTTAP:             ! the logical name RSTTA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OUNT RSTTAP: VAXF80           ! 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COPY RSTTAP:RESTORE.COM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RESTORE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selectively  move   the   executables,   com   files,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  to   their   more   appropriate   and   perma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ub]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produce the tape for distribution  (which  please  fe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 to do even if you are not part of the officia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), try one of the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Get a copy of the file MTCOPY.EXE from the  tape.   Ha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pe  on  drive 0 and execute MTCOPY (which makes copies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drive system using a disc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Load the tape onto your system following the  above  examp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the command file TAPEBUILD.COM (also from the t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NONE of the software is officially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,  most  would probably like to hear about any troubl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with their creations.  As librarian,  I  will  be  happy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 your  unofficial  SPR's  to the authors.  Please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ALL80" and the "SUBDIRECTORY" of the offending package,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names of the files involved and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 Include your name and address (complete) so the 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in touch with you if details or dumps are needed. 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send me printouts, tapes, or floppies of the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