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This directory has been superceeded by the ACCNT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pring 1981 VAX SIG DECUS tap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