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SPE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handle multi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rts.  It is used typically with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uch as the VADIC 3450 seri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dial up at either 300 or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call it the terminal speed dae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command such as RUN TERMSPEED/UIC=[1,4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UT=TERMSPEED.ERR/ERR=TERMSPEED.E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ROCESS_NAME=TERMINAL_SPEED/PRIORITY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your SYSTARTUP.C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IALUPS.DAT TERMINAL_SPEED_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ALUPS.D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TB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TB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TB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TB7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UN command above requires privile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which the startup procedure 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program is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nes from the speed daemon's care b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T TERMINAL_SPEED_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Tc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if you plan to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NET software, in which a given DZ line migh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dialin and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no other commands the daemon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ong candidate for future work is a SEC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require a special site-wide dial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uld change frequently before invoking LOGIN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making this progra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recompile it with the /D_LINES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ERMSPEED.ERR afte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 B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lder, CO 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303) 497-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, answers, or imporvemen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hat anyone making improvements please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