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V    A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V   A A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V   AAAAA      X             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V   A     A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A     A   X   X     The Newsletter of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III    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I     G              Special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 I     G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I     G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III    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            Vol. 1 No. 1     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 to the Page Swapper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ld Golde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on Resourc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30 Westhol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exas 7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successes and problems, hints, inqui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SIG  members,  summaries  of  SPR's  and  fixes and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tems  are  all  appropriate  for  publi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 will  include  neither  advertising  nor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ut testimonials when appropriately wor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Information to be excluded from pub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licit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tributions to The Page Swapper should be on a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as  an  ASCII  text file.  The contribu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nd printed on a Diablo letter  quality  prin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 by DECUS.  RUNOFF will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APER SIZE 60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EFT MARG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IGHT MARGI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HY (no hyphe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your diskette and  include  a  directory  list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may  be  in  either RT-11 FLX format or in File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Make certain that the files containing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ily identif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your diskette returned promptly,  label  it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clude  an  addressed envelope with appropriat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ill be available at the next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find the above procedure im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  will  accept  camera  ready hardcopy on 8 1/2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with 1 inch margins.  The above listed RUNOF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uitable  for  preparation of such copy. 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'white space' (unused area) to a minimum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printing and mailing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all Symposium at the  San  Francisco  Hilton  the 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 were  well  attended  and  the  VAX  momentum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was in evidence.  Your SIG is guided by a fiv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ring committee compri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er Vossler, Coordinator, 213-535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 Siegel, East Coast Representative, 614-424-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nis Perry, West Coast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5-66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Thompson, SIG Librarian, 301-657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 Golden, Newsletter Editor, 713-781-8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X  sessions  were  quite  interesting  and  info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it would have been desirable to have had mor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community.  Nearly all the sessions were 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ing  and a quick show of hands indicated th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ere  represented  sites  with  installed  VAX'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 had  machines  on  firm  orders, most of the re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for a VAX in their organization and  only  a  few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pass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X was available  for  serious  SIG  Library  wor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osium  and  a  library tape was compiled by Joh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how to obtain  a  copy  of  this  library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elsewhere in this edition of The Page Sw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el that the SIG owes a large debt of appreciation to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ssler  for all the extracurricular work and time he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nning a  very  successful  set  of  sessions.   W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 the  efforts of Peter Conklin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C  personnel  who  put  on  some  very   high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s.   If  we  can maintain the quality shown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, no one  should  have  trouble  justifying  Symp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ance to her or hi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 Golden, Editor, The Page Swa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  <w:tab/>
        <w:t>VAX Users Interested in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  <w:tab/>
        <w:t>Joh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termetrics, Suite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733 Bethes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thesda, Md. 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hone:  (301) 657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  <w:tab/>
        <w:t>December 2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Planning for Interfacing VAX Systems to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hardware is well represented when one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ARPANET logical map of computer systems t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  But there aren't any VAX's on  ARPANET,  at  least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 in  conventional ways as far as I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going to happen with respect to putting a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RPANET?   Who  is  going  to  do  it?  How fully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ARPANET software/hardware be developed?  What migh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for this implementation look like?  And finally,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t whatever hardware/software that is necessary so  t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put  my  VAX  on ARPANET (assuming appropriat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sponsorship is available for my ARPANET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questions for  which  some  of  us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nswer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present I know of three people  beside  myself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pursuing further inform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Lehotsky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3-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 Goodman, Harvard High Energy Physic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495-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 Hall, Lawrence Berkeley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is from what Al tells me very interested in  this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actively working on some aspects of it. 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our VAX's connected within roughly 6  to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groundwork has to be done  in  order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 moving.   As a start the VAX user community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collectively on record as wanting this done.  W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X  SIG  would  like  to  determine  from  the  VA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who is  interested  and  qualified  for  VAX/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 Interested  VAX  users  should  be 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quirements for ARPANET use as defined in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Brochure,  particulary  the fact that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ing government agency before one can get  on  the 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clear as to who your sponsoring agency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r write me to tell me about your VAX/ARPANE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 we  have  collected  this  information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 a  meeting in the Washington DC area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from interested VAX users and ARPANE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ore connecting VAX's to ARPANE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is meeting in early February, so get your respon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  <w:tab/>
        <w:t>VAX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  <w:tab/>
        <w:t>John Thompson,  VAX SIG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termetrics, Suite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733 Bethes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thesda, Md. 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hone:  (301) 657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  <w:tab/>
        <w:t>December 21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VAX Library and DECUS VAX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time you read this the DECUS FALL 78  VAX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available from your friendly VAX LUG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 tape  is  a  pot  pourri  of  utility  programs,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,  sample  device  drivers,  gam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single biggest problem with the software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 is  the  lack  of  documentation describ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 modules, program compilation and linking, and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).  Where possible I have tried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HLP  files  to  remedy  this  situation.   Unfortunatel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 been  able  to  do it for many programs so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.  I would appreciate your contributing this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for  any  of  the programs you find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know something about.   I  also  will  accep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oftware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me say a few things about the future dir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X Library.  First, let me point out that ther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on between the relatively "raw" stuff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 on  a  DECUS  Symposium  Tape  and th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ly get put into the VAX Library proper.  We in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test submitted software and put good mater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US Library under VAX/VMS software.  Send  me  all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distributed and include with it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described below.  All software I obtain pri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ECUS Symposium will appear at that Symposium's VAX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COPY FACILITY.  I do not intend  to  accept 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 on  the  TAPECOPY  TAPE  at  the  Symposiu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bmitted will be farmed out to a group of us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and testing.  When we are happy with it we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VAX  Library.   Initially  Library  Tape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 through  the  VAX  LUGs.   Later the VAX 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suitably qualified VAX Library software  to  the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Library and distribution will be through D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, regional areas, and  telephon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sons  to  contact for copies of the DECUS FALL 78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ger Vossler, Los Angeles, (213) 535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Perry, New Mexico, (505) 667-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 Golden, Texas, (713) 781-8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 Greco, Oregon, (503) 244-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Siegel, Ohio, (614) 424-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chmidt, Pennsylvania, (412) 683-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Thompson, Washington DC, (301) 657-3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call your nearest source and  make 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 for getting a copy of 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 word about documentation.  With your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rograms  you  must  submit  some kind of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Name the file "program-name.HLP"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.  Include the following informatio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sponsib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vision level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ames of all modules (source, obj, exe, 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w to compile the sources (submit *.com files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ow to link the program (again maybe *.co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structions fo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Other information including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n summary, please keep sending me all  thos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etc,  document  them  and  get your cop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LUG distribution center.  [Editor's comment-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 copy  of  the VAX library tape along with John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e installation and copying procedur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ll  vendors  would document their distribution k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 John  does.   Needless  to  say  the  installation 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wlessly  and  the  quantity  and  quality 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various programs is  much  better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 expects.   I  look forward to getting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VAX users near the Houston ar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w words about The Page Swapper.   I  go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to the DECUS office in December, but alas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two  pages.   Maryann,  the  publications  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 that,  in  the  interest of keeping cos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from  that  newsletter  could  be  extra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 in DECUSCOPE.  I agreed and reset the issu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,1.  Well, here it  rolls  around  mid-January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oad of contributions.  The main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 membership  is  not  informed  on  how  and 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 since  that  information  was  in 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number 0.  That is why this issue is so thin and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ope  you will all get on your terminals and crank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long December evening one  of  the  behind  the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rs  in  the  SIG  converted  the  attendance  lists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ssler kept hawking throughout the Symposium into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 form.   This  was  sent to DECUS where a SI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being produced.  Those of you who are not SIG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ntually  get  membership  forms  which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on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 SPR'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ditor's note- In this column we wish to present  SPR'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useful,  informative,  interesting,  aggravating..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to  share  common  problems  and  solu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 is  also  designed  to  fill  in  the gaps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ce of a VAX/VMS Software Dispatch.  Anothe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eminate  DEC's SPR responses which solve problem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  The final purpose is to get real  solutions  to  S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C has closed without solving.  Send me copies of SP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responses if  approporiate)  and  I'll  try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ce into this colum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PR's on RMS BCK seem to have been  fixed  i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,  especially the fatal error when trying to back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me in from ma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zero suppression for FORTRAN IV-PLUS hex  outp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corrected  when the compiler supports the Zw.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(When this change to the compiler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lease was not mentio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PR complaining that  a  tape  mounted  with  the  /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ended up as though it were mounted with the /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was answered as follows:  "The /NOLABEL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ape-only  qualifier,  which  is equivalent to the /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which is a tape and disk qualifier."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response states that the documentatio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this equivalency.  This is not really a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feels that /NOLABEL should mean that lab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bypassed and that /FOREIGN means that the ta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EC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IV-PLUS will allow only sixty calling argument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ing convention will support 255.  The respon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  will  be  relaxed  in  a  future  rele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This is a case of language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PR's dealing with /FOREIGN tapes  all  focu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of VMS/RMS to allow multi-volume /FOREIGN ta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o be handled without circumvent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lem  is  that  dismounting the volume set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bit and renders the drive useless to the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 is  no  documented,  callable  facility  for 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EIGN tapes.  Worse yet, when the online/offline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 pushed  on  the  drive  itself,  a  statu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sets the volume invalid bit.  This  prevents 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VMS/RMS  by  just  changing  the tape without t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ELTA doesn't let you know what the PSL is.  When you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crash  because of a LDPCTX or an REI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to be able to examine the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/FOREIGN tape SPR response is an interesting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n SPR response which does not really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sues a QIO with FUNC=IO$_ACPCONTROL!IO$M_DMOUN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 mounted  /FOREIGN,  all  you get back is a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ape is mounted /FOREIGN.  The response to  this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 in  effect,  "Yep, you are right.  You cannot dis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EIGN  tape.   We'll  fix  the   documentation." 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will  not  make the need to dismount a /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a manual rewind of a tape and then hitting  the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 can  cause  the  system  to  hang  until the re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 This SPR is in work and may require a hardware  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Thing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ver in DEBUG and want to examine a locat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efined  as  a floating point number in h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I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VALU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all articles submitted  to  the  edi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sletter are with the author's permission to pub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CUS publication.  The articles are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uthors   and,   therefore,   DECUS,  Digital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,  and  the  editor  assume  no  responsi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  for  articles  or  information  appear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1979, DE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