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gust          Vol. 1 No. 3     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the third issue of  the  Page  Swapper.   The 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osium  is  well  behind  us  and  the  Fall  Sympos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to  take  form.   It  is  summer  and  we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hargic,  at  least most of our contributors are lethar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 we have very few outside  contributions  t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newsletter.  I am a novice at this startup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fore not certain as to whether or not this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 in to be expected.  I do hope that the Pag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vide the vehicle for the exchange of ideas,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 etc.   available  no  other  place.  Thi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if we all take the time to contribute  things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aragraphs are abstracted from my  trip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pring Symposium and are included as one person'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ow this symposium was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tarted the symposium by attending  the  VAX  SIG 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ttee  business  meeting on Monday afternoon. 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major goal  throughout  the  symposium  should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ter  the  interaction  between  VAX/VMS users and DE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 to major problem areas and to get  committme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to work on these problem areas.  The SIG is als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 new activity centered about  a  new  form  entit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Improvement Request.  This form will be filled ou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of the SIG, rated  in  order  of  importanc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 SIG  membership,  and  presented  to DEC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and enhancement of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opening VAX SIG session Tuesday, I  was  impres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quantity  of VAX machines represented. 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0 attendees, 40% indicated that  they  represented  a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  VAX  installed.   There  was no VAX at the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y had a 2020 instead---the rationale  for  which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d  me)  which  was  a disappointment for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dees.  The VMS developers were particularly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ey could not set up and duplicate problem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hardware session diagnostics were a  big  issu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point was the difference between version number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s and those on the field service floppi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 that  floppies are updated every two month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eld service engineer's responsibility  to  copy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loppies onto our old ones.  Another problem area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ility of the floppies and  the  machine 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need to watc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s invited to participate in a System  Managers  Pan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dnesday.   In  the  preliminary  meeting for this panel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of MSA, Pittsburgh described  his  experienc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TC  6250/125 ips tape drives.  He is quite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nd does a full RP06 copy in  about  12  minutes.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ant  wrote  the  device  driver for the tape syst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elect to market this driver to the  general  public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point in the future.  They use a Systems Concepts SA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on their UNIBUS.  They have found a 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NIBUS  timing  and speed.  There is a mod to the UN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pproved by DEC field service to change  the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NOSACK signal to allow the SA-11 to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BA.  MSA feels that the 1.5 MB spec that DEC  adve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UBA should really be quoted at about 1.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an overall  concensus  that  a  .5  Mbyte  VAX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configured  for  a  time  sharing  shop with more th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current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VAX SIG session  on  system  performance  and  tuning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ed  that  we  can  make  some  changes  to  improve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 and  space  utilization.   By  using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 size  of  5 rather than 11 we can recover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of our disk's usable volume.   Also  by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ree  page  cache'  (free list and modified list limits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mprove the paging performance of our system.  [Note: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d  our  disk file sizes statistically and f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factor of 3 with extensions of 8 optimized our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posium was notable for its lack  of  announcemen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 in  the  VAX/VMS  marketplace.   Release  1.5 of VM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ewed briefly.  Release 2.0 was too far in the fu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discussed.   There  was  no new hardware to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fall Decus will have a whole pile of new stuff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is true t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getting  a  new  version  of  TECO  with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s  other  than VT-52's and VT-100's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O will also support a much more  powerful  screen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 [This  new  version  of  TECO  is  more  than m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stic expectations.  Also the TECO SIG meeting  wa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most  enjoyable sessions I have ever atten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in my lif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presented LRS in a meeting which Dick Hustvedt  and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stein  chaired for VAX system managers to discus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problems and future backup software.  Th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iled  down  to  a choice between 1) blindingly fast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backup with  equally  fast  full  volume  rest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erably  slow  partial  volume  restore, 2) moderat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 backup with moderately fast full volume  and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 restore and 3) intelligent, on-line, file struc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backup and restore.  The concensus was that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was the mos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g  Fossum   of   DEC   presented   a   session   on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programming  on  the  VAX  which  indicated  some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in this area for us  (except  for  the  cost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 that  the  IBM-VAX number representation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readily implemented in user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 Davis of DEC who is responsible for VAX DECNE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the  enchancements  to  DECNET  for release 2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antial including virtual command terminal sup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implement  most of the functionality we find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ent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ession on field service experiences, our Januar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 showed   up  as  significant  spikes  on  every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.  DEC is very pleased with remote  diagnos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pushing  it  hard.  Every user I talked to who ha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nostics   support   is   extremely   pleas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veness and the quality of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orporate our devices into the error logg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be extremely difficult, but getting out nice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reports will be either very difficult, very costl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sible.   To  interface  with  SYE  the  error lo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,  requires  a  VMS  source  license  and  a   BLISS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.  These two items are well over $2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's Andy Goldstein  presented  a  very  useful  sess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illary Control Processes (ACP).  We no longer need 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did we would definitely need mor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  it  and  interface  it to VMS.  In this session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the reason why VMS is stopped by the online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a tape drives.  To bowdlerize Andy, the devic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ler are in  a  contest  to  handle  the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 by  the  change  of  state  interrupt. 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oad of  processing  at  high  IPL  stop  all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ies.  This will be fixed in either VMS 1.5 o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  <w:tab/>
        <w:t>VAX SIG</w:t>
        <w:tab/>
        <w:tab/>
        <w:t>From:</w:t>
        <w:tab/>
        <w:t>John Thompson,  VAX SIG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ab/>
        <w:t>Intermetrics, Suite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ab/>
        <w:t>4733 Bethes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ab/>
        <w:t>Bethesda, Md.  2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</w:t>
        <w:tab/>
        <w:t>7 May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 Spring 79 DECUS VAX Symposium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ring 79  DECUS  VAX  Symposium  Tap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distribution about the end of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s, regional areas, and  telephone 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s to contact for copies of the tap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ger Vossler, Los Angeles, (213) 535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Perry, New Mexico, (505) 667-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Golden, Texas, (713) 781-8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 Greco, Oregon, (503) 244-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Siegel, Ohio, (614) 424-4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Lawrence, Pennsylvania, (412) 683-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Provost, Massachusetts, (617) 774-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Havlin, Missouri, (314) 658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 McClinton, Virginia, (703) 827-6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bmit items for the FALL 79 TAP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Thompson, Washington DC, (301) 657-3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you call your nearest source and  make 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im for getting a copy of his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 word about documentation.  With your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rograms  you  must  submit  some kind of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Name the file "program-name.HLP"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.  Include the following information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sponsib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ision level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ames of all modules (source, obj, exe, da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ow to compile the sources (submit *.com files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ow to link the program (again maybe *.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structions for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Other appropriate information as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SYSTEMS SOFTWARE WORKING GROUP 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w Orleans meeting  a  Working  Group  was  for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 information on special (non-DEC)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 interfaces to operating systems.   This 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not limited to, the Bell Labs UNIX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Tools Subsystem which is a very  "friendly"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 to  VMS.   SSSWG  hopes to sponsor tutorial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sessions at the San Diego meeting.   Anyone  wis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 a  paper in these areas, or having software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, should contact one of the co-chari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y Camp         Joe Sven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48088          Bldg 50 Room 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lanta, GA 30362  Lawrence Berkley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4-894-3658       Berkley, CA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415-486-5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  <w:tab/>
        <w:t>VAX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</w:t>
        <w:tab/>
        <w:t>Ross W. Miller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ONLINE DATA PROCESS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N. 637 Hamilton, Spokane, WA 99202, 509-484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</w:t>
        <w:tab/>
        <w:t>31-May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FILE SHARING UNDER COMPATIBILITY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found quite a few people in  desperate  ne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 for  file  sharing  of compatibility mod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, Basic Plus II  programs  doing  business 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 we  are  writing  to  let  you  know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such a product.  This product allows a nea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TS  environment  on  the  VAX  computer 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sh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terested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for those of you who are having trouble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because of an inordinate number of fil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n your VAX  system  due  to  version  levels  being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, the following command file may prov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****** FILEPURG.COM - PURGES ENTIRE SYSTE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INQUIRE DELFILE "FILE TO DELETE FROM ALL ACCOU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! ASK FOR FIL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DELYES = 'F$LENGTH(DELFILE)  ! SET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SAVEDIR := 'F$DIRECTORY()    ! STORE CURRENT DEFAUL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ON CONTROLY THEN GOTO INTERRUPT ! CLEAN UP I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DIR [0,0]/OUTPUT=DIR.KEY     ! WRITE MF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OPEN/READ IN DIR.KEY         ! REOPEN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START:                       ! START OF PURG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READ/ENDOFFILE=FINISHED IN DI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GET RECORD (GOTO FINISHED ON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DOT = 'F$LOCATE(".",DIRRECORD) ! LOOK FOR DOT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PURGEDIR := 'F$EXTRACT(DOT,4,DIRRECORD) ! GET FILE 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IF PURGEDIR .NES. "DIR" THEN GOTO START ! DIR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DOT=DOT-2          ! SET FOR LENGTH OF 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PURGEDIR := 'F$EXTRACT (2,DOT,DIRRECORD) ! GET 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PURGEDIR := ['PURGEDIR']   ! AD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SET DEF 'PURGEDIR'         !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PURGE/L                    ! PUR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IF DELYES .GT. 0 THEN DELETE 'PURGEDIR' 'DELFILE'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FINISHED:                    !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CLOSE IN                     !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SET DEF 'SAVEDIR"            ! RESET TO ORIG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DELETE DIR.KEY;*/L           ! DELE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ditor's note:  I want to echo Ross's comments  abou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mercial software for the VAX.  I have receiv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quiries as to where commercial software i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of you who have an interest in commercial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X can address letters to the  SIG  membership  an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into  these  very  pages.   So  long  as  there 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claims and prices in the  letters,  let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describing packages will be published als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BOL S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BOL SIG discovered in New Orleans that  the  VAX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  we  are  a  COBOL-11 Special Interest Group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!  The COBOL SIG has two goals:   1)  to  share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COBOL  among  users  and 2) to provide a stro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to Digital on improvements to  COBOL  produc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s  apply as much to COBOL-74 as they do to COBOL-1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BOL SIG is structured to accomplish these goals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 level  of  user  interaction.   We are building 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ape, preparing prioritized wish lists  for  Dig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iminating  information  on known COBOL bugs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help each other to get  the  most  from  our 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   If  you would like to become a member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Interest Group, simply notify the DECUS  offic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is  on  the  backpage  of the newsletter)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BOL SIG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Cany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00 West Camelba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enix, AZ 8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/VMS SPR'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ditor's note- In this column we wish to present SPR'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useful,  informative,  interesting,  aggravating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is to share  common  problems  and  solu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 is  also  designed  to  fill  in the gaps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ence of a VAX/VMS Software Dispatch.  Another  purpo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isseminate  DEC's SPR responses which solv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users.  The final purpose is to get  real  solu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's  which  DEC has closed without solving.  Send m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PR's (and responses if approporiate) and I'll try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sence into this column.  Please be aware that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espond to SPR's are willing to  review  their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we,  the  users,  feel  that  they are inadequ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hanism to activate this review is a second SPR.  This  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ference the number of the original SPR,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indicate that the solution presented in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 is  inadequate,  and  give  details  as to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is inadequ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  Under 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 and  VMS  1.05,  turning a DMC-11 on and then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user buffered I/O quota to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MDRIVER preallocates receive buffers when the dev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 and deallocates them when the device is shutdow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in the shutdown code causes more bytes to be retur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than  were  originally charged when the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 This will be fixed in release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/AFTER  command  does  not work for ISAM files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created by Datatrieve).  You get a message  tell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the  file-structure  is  unsupported.  ( Which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ve mode RMS, but still you  can  have  those  fi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ely have if you use Datatrie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corrected in the next autopatch  kit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M support in RMS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  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 an  existing  file for direct access in FORTRA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ying the record size, the actual record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correct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finding the problem.  There is an inconsist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ay  that the Run Time Library computes the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fixed  in  VMS  Release  2.0.   As 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around,  always  specify  the  record size when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   Mag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a  batch  job  is  stopped  (i.    e.    DELETE/ENTRY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$BATCH)  while  it  is  waiting  fir a second vol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ed, the process will not disappear until OPCOM get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  from  the  operator,  AND  THE MAGTAPE IS ON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er is the problem if the reason for stopping the jo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functioning magtap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 create  a  directory with protection specified a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" for some class of user, e.  g. 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REATE/DIRECTORY  command  can  be  used  to  creat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the "NO ACCESS" attribute for a given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but not as documented in the  VAX/VMS  Command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 Guide.  What is indicated in the User's Gui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o the /PROTECTION qualifier in the SET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would logically be expected to work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hanged to allow this syntax  in  a  future 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 then  the  desired  effect  can  be  had b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ing the class of user from the /PROTECTION qualifi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CREATE /DIRECTORY [JUNK.JUNK]/PROT=(S:RWED,G:RWED,O:R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ve the "NO ACCESS" attribute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note that if the /PROTECTION qualif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 every  class  which  you desire to have acc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or it will be defaulted to "NO 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etting terminal spoo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SET TTC6:/SPOOLED=(TT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error device not in system because SYS$DISK 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DEV:  (process) and UDEV:  to DBA1:  (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SET TTC6:/SPOOLED=(TTC6:,DBA0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olicited Random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ditor's note:  In this section we will present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via  and helpful facts about VAX/VMS.  The sou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named at present to protect the innoc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stance of the following paper  was  presen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 78  DECUS  symposium in San Francisco.  It is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with the permission of the author and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