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mber          Vol. 1 No. 4            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 fourth  issue  of  the  Page  Swapper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ing  both the Fall DECUS Symposium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.  The Fall Symposium should provide all the attende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 deal  of  information about the VAX/VMS produ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 SIG sessions will strike a balance  between  user 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vendor  information.   If our favorite vendor is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there should be a host of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at the Fall DECUS symposium two  years  ag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X was introduced to the DECUS membership. 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no VAX SIG.  In Chicago the SIG began to tak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Roger  Vossler.   By  last  fall  the  SIG  was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ed and presented an excellent program.  Now we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 fledged  SIG with clout approaching that of the R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S SIGs.  I bring all this up as a lead in to a tan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:  SIG steering committee reorganization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 steering committee is  comprised  of  Roger  Vossler,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gel,  Dennis  Perry,  John  Thompson,  Don Golden and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son.  This committee has the  mandate  for  dir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th   of  the  SIG,  organizing  the  symposium 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ing a SIG program  library,  interfacing  with  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ing  LUG  activities  and preparing the Page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ublication.  Roger is the SIG chairman with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 for  the  SIG  as  well as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ing the symposium activities.  This  job  has 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 in  scope  and  effort  required  to  the poin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member of  the  steering  committee  is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osition will be that of symposium coodinator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nteers and or nominees for this position.  If you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have one please see one of the present steering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(listed above) during the upcoming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sletter was initiated  with  the  thought  of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  of  something  every  VAX user has: 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I had hoped that the contributors would send m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which would be 'runoff-ready'.  That was an idle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it appears to be at this point.  Through this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have  received  only  two or three contributions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(all, I might add, from John  Thompson--Thanks,  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hanges the job from one of minor editing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ne of  entering  the  entire  newsletter  manual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 is  to resort to the copier and scissor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less esthetically pleasing, but more importantl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ludes  distributing  all  newsletters  on the SI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discuss this aspect of  the  newslet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IG  membership  during  the  newsletter  session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go.  Other topics to be addressed will includ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ness  and utility of the Page Swapp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 DECUS  newsletter  funding  changes.   Sugges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ism will be definit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VAX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Douglas A.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ford Linear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ford, CA 9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31 August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WYLBUR EDITOR FOR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VAX computers are used at  the  Stanford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lerator  Center for online data acquisi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id in the composing and editing of programs a new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YLVAX,  was  developed  which  provides simliar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s the Stanford WYLBUR/370 editor.  WYLVAX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ubset  of  the  WYLBUR  editing commands to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, alter, search and display text and to modif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  with   the   command   retry   feature.   Some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 were made to the command syntax  to 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s between the VAX 11/780 system and the IBM 370/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WYLVAX offers to VAX users many of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ful English-like WYLBUR/370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YLVAX is now  available  under  license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contact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/VMS SPR'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ditor's note- In this column we wish to present SPR'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useful,  informative,  interesting,  aggravating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is to share  common  problems  and  solu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 is  also  designed  to  fill  in the gaps l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ence of a VAX/VMS Software Dispatch.  Another  purpo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isseminate  DEC's SPR responses which solv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users.  The final purpose is to get  real  solu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's  which  DEC has closed without solving.  Send m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PR's (and responses if approporiate) and I'll try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sence into this column.  Please be aware that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respond to SPR's are willing to  review  their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we,  the  users,  feel  that  they are inadequ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 to activate this review is a second SPR.  This  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eference the number of the original SPR,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indicate that the solution presented in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 is  inadequate,  and  give  details  as to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is inadequ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using  explicit  radix  control  on  the  length  (3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of the $DEF macro, the warning %MACRO-W-TOOMANY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blem  can  be  overcome  by  enclosing  the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within  angle  brackets,  for  example &lt;^D8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 brackets are required because  the  initial 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^) is an alternate delimiter for mac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rminal operating in half-duplex (NOECHO)  mod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broadca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..  We will  modify  TTY$BEG_BRDCST  to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ALL  and  NOBROADCAST,  but not for NOECHO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d in the V1.7 autopatch kit 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register displacement mode, if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table  address  in  a  16 kbyte region and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in the next 16 kbyte region, the resulting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 is executed will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..  This problem has been  fixed  in  the  MACRO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 with  the  V1.6  binary update kit. 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by the assembler generating a word  reference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a  signed word.  The linker will detect the MOV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trun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ORTRAN statements generates incorrec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VAR(:8) = CHARRAY(I)(5:4+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VAR is a CHARAC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RAY is a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is a BYT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is an INTEGER*4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...  A compiler update with  this  error  correct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l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ing for  the  following  FORTRAN  subrout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s   to  DMYFNC  is  not  listed  under  the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UNCTIONS AND SUBROUTINES REFERENC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ROUTINE FOO(DMYF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YZ=DMYFNC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...  It appears not to be a compiler erro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aseon  that  DMYFNC  does  not  appear 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is precisley because it is a  dummy  argument.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ame  which will actually be referenc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 is supplied by the calling program.   Therefor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o  reference  to a function named DMYFNC, and so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ppear in the listing as you noted.  We realiz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ot  stated  anywhere  in  the documentation,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is omission for the next release of VAX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have  modified  version  1.0  of  VMS  to  meet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 of  our installation.  We have recei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and although we have purchased a VMS source  license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   have  been  delivered.   This  makes  it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sible to upgrade to 1.5 without  removing  our 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are aware there will be no formal source k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version 2.0 of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ditor's note:  This appears to have caused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 Our  installation  has  not  elected  to proc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license, but we  have  done  some  things  with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 drivers  which  depends  on  how  things 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ve I/O support routines.  In our case  microfiche 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 needs  for  version 1.0;  no microfiche with 1.5 po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I feel that it  is  unreasonable  to  distrib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 update  to  an  operating  system  without  sourc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AB$VUFO is set in a FORTRAN USEROPEN  routine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 be  properly  closed  since  the  FAB  inter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is zero.  I suggest that CLOSE  skip  calling 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LOSE  if  the internal file identifier is zero and USER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r for finding the problem  and  for  your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.  It will be implemented in VM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S gets very confused when inserting a file with page 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 pag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ource of the COPY  command  is  a 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bedded  carriage  control characters (e.g.  list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pilers), SOS successfully reads the  desired 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file  and  then  fails  to reset the special "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" indicator.  This results in reading the  remain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riginal input file improperly.  This error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urce in SOS  V02.06.11C  and  all  subsequent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will be shipped with VM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is version of SOS is available, the customer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 this problem by passing the text to be copi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S once.  This will produce  a  file  with  normal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 Also note that using CTRL L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record is not the recommended way to insert page 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 the  M command.  It turns out that one of the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SOS to allow it to handle compiler listing  fi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the  "stream input" mode is used if the firs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begins with a form feed and the record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two  following  DCL  commands,  the  l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s LIB.M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$DEFINE EXECML$ SYS$LIBRARY:LIB.M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$MACRO/CROSS/LIST EXECML$/LIB+[SYSINI.SRC]SY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ammend the domumentation to more clearl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[SIC] of sticky file-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of overwriting LIB.MLB could be prev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equivalen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MACRO/CROSS/LIS [SYSINI.SRC]SYSINIT+EXECML$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alternative DC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DEFINE EXECML$ SYS$LIBRARY: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MACRO uses the default extension of MLB when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/LIB files which will allow the listing file to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f .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letters in numeric input items are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TRAN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characters  are  not  supported  in  the  RT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 1.   As  of  Release  2,  lower case let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for all forms of num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currently only one legal qualifier (/OUTPUT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specification   argument   of  the  DCL  "@"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to a command procedure  have  a  sifferent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do command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write a program (which can then perform  CLI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)  you  will  be  faced  with  this  necessary DC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.  CLI call back is described in  Section  6.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1.5  Release  Notes.  There will also be RT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command line informaton in Release 2.  You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 to  know that wild carding support is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MS for 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very useful for an image to  be  able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 logical names in the process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orrect that there is no way to  do  this 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 names in the process name table have th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which they were created stored with them.   Logical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 from  user  mode  are  deleted when the imag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 names  created  by  DCL  commands  are  created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visor   mode  and  are  therefore  permanent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section 3.3.5 of the system services manua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rate,  we  will  consider  your  suggestion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ditor's comment:  Any rate?   I  thought  softwar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 went for around $50/hour.  I guess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by the 'consider'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ultiple PARAMETER statements define the sam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rror  message  %FORT-F-ERROR 20,  Missing  vari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rogram name is generated.  This is very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 compiles without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FORMAT ('BU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X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 that alternate return address be restricted to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 (in $CODE psect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does not display the CASE statement  displacemen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limit operand has value zero (i.e.  when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cement word).  This causes the current PC to be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bytes.  This in turn causes garbage to be pri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/INSTRUCTION is used to look at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nice to be able to put strings (eithe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 or  hollerith  constants) in DATA state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ing them into 4 character sub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ENSION IST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ISTR/8HHI THE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pability is already present in  VAX-11  FORTRA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*8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MSG/'HI THERE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ections 5.2.2 and 5.7 of the FORTRAN language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SPR WRITER RE-SPR'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mpletely missed the point of the  SPR. 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type  is  an altogether different data typ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referring to non-character data types: 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,  byte,  etc.   This  would  help  in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from other machines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olicited Random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ditor's note:  In this section we will present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  and helpful facts about VAX/VMS.  The sou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named at present to protect the innoc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 wants  to  remain  so  innocent  that  noth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ted.   It  would be great if some of you hotshot VA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hoot in some hot tips to share with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