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the SLP  file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M, EXTRACT, and RE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utilities  run  as  foreign  commands. 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's  into  SYS$SYSTEM.   Each  user must define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each utilit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M :== $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TRACT :== $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REAUDIT :== $REA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UM: MERGE SLP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M input-file,input-file,...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utility takes as input  any  number  of  SLP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nd  merges  them into one SLP file.  All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line number order.  Collisions  between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, and 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pdates  that  collide  are  all  insert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 in  the  order in which their respec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colliding updates are deletes or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from the SLP file given last in the SU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ecedence;  the other updat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EXTRACT: REMOVE COMMON SLP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EXTRACT input-file-1 input-file-2 /OUTPUT=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utility does the inverse of  SUM.   It 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update files given, and produces a new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only the edits from input-file-1 th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input-file-2.  Any edits encountered in input-fi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resent in input-file-1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ful in extracting the edits of a S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ique, as compared to some other S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REAUDIT: APPLY OLD AUDIT TR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EAUDIT input-file-1 input-file-2 /OUTPUT=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udit utility is used to apply the  SLP  audit  trails</w:t>
      </w:r>
    </w:p>
    <w:p>
      <w:pPr>
        <w:pStyle w:val="PreformattedText"/>
        <w:bidi w:val="0"/>
        <w:jc w:val="left"/>
        <w:rPr/>
      </w:pPr>
      <w:r>
        <w:rPr/>
        <w:t>from  an old update file to their corresponding edits in the</w:t>
      </w:r>
    </w:p>
    <w:p>
      <w:pPr>
        <w:pStyle w:val="PreformattedText"/>
        <w:bidi w:val="0"/>
        <w:jc w:val="left"/>
        <w:rPr/>
      </w:pPr>
      <w:r>
        <w:rPr/>
        <w:t>new file.  Wherever an edit from input-file-2  is  found  in</w:t>
      </w:r>
    </w:p>
    <w:p>
      <w:pPr>
        <w:pStyle w:val="PreformattedText"/>
        <w:bidi w:val="0"/>
        <w:jc w:val="left"/>
        <w:rPr/>
      </w:pPr>
      <w:r>
        <w:rPr/>
        <w:t>input-file-1,  the  output  file  is  written with the audit</w:t>
      </w:r>
    </w:p>
    <w:p>
      <w:pPr>
        <w:pStyle w:val="PreformattedText"/>
        <w:bidi w:val="0"/>
        <w:jc w:val="left"/>
        <w:rPr/>
      </w:pPr>
      <w:r>
        <w:rPr/>
        <w:t>trail from input-file-2.  Edits in input-file-1 that have no</w:t>
      </w:r>
    </w:p>
    <w:p>
      <w:pPr>
        <w:pStyle w:val="PreformattedText"/>
        <w:bidi w:val="0"/>
        <w:jc w:val="left"/>
        <w:rPr/>
      </w:pPr>
      <w:r>
        <w:rPr/>
        <w:t>matching  edit  in  input-file-2  are  written with the last</w:t>
      </w:r>
    </w:p>
    <w:p>
      <w:pPr>
        <w:pStyle w:val="PreformattedText"/>
        <w:bidi w:val="0"/>
        <w:jc w:val="left"/>
        <w:rPr/>
      </w:pPr>
      <w:r>
        <w:rPr/>
        <w:t>audit trail encountered in input-file-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