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of JOB_CONTROLLER / SYMBIONT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eal Lippman, MIT-JCF, July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 controller and the symbiont communicate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document describes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n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 d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upon completion of th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2 bytes contains msg$_s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2 bytes contains the unit number of the symbionts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d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upon completion of prin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                      ______          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                    2               contains msg$_smb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                      2               see below for modifier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unt                        4               number of file ge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count                        4               number of qio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count                       2               number of page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                         2        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of message = 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le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ontroller sends 2 types of messages -- init print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n init print message is 70 (hex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other messages is 4 byt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a message contain the message type code (def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, the second two bytes contain message flags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for the init print command. Generally, after recie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print message, the read length is set to 4. Subsequent read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essage buffer. This allows easy acess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flags, without destroying the remaining data in the in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done message is sent, the read length is set back to 7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controller will not send another init message until the fil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            length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        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                          2               message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                          2               rest of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ll message except init message end he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                           4               uic of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roup number [2 bytes]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mber number [2 bytes]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                         12              username, not cou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lank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                           8               time job wa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m                          16              device id field-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                          6              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d                           6               directo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                1               file pri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py                         1               number of copi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cnt                          2               max pag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nam                          16              device name -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                          20              filename -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tname                        16           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ition of filedone messag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efine the modifi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ini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ulst mod$_,,1,8,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uccess&gt;-              ;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qulst mod$_,,4,8,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bort&gt;-                ;printing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mserr&gt;-               ;rms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rterr&gt;-               ;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end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ition of the flags byte in ini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eld  pqr,0,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elete,,m&gt;,-           ;delete file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lagpag,,m&gt;,-          ;print fla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stpag,,m&gt;,-          ;print bu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ouble,,m&gt;,-           ;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ofeed,,m&gt;,-           ;suppress form feeds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ghdr,,m&gt;,-           ;print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ssage typ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e cases from the message code. the command to use (in macro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&lt;specify the message type byte here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init&gt;,-       ;call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abort&gt;,-      ;call ab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uspend&gt;,-    ;call susp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resume&gt;,-     ;call resu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xit&gt;,-       ;call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,limit=#msg$_inio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the messages start with msg$_iniopr, and are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rest of message"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ither has the value 0 or the value ^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sume print command, the value ^x8000 indicated that the fil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ume from the top of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