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FLSZ.FOR contains a program to compute exactly the require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FILE.SYS.  SWAPFLSZ.TXT is the article submitted to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hese files should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lph O.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as A&amp;M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otron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ge Station, TX  7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13 - 845-14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