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on Fast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formatter program for PL/1 source files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TOOLS].  Any system user can invok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FORMAT {DISK:}{[DIRECTORY]}FILE-NAME{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is program is a compilable and editable PL/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Note that items in brackets in the command lin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file name with no extension will be assum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PLI".  The output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ith an extension of ".PLI" regardless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UTPUT FILE GENERATED BY THIS FORMATTER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 FO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program and let me know what you think. The gener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an be gleaned from the module header in the file DBA1:[TOOLS]FORMAT.P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