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 is a set of TECO macros which perform simple screen edi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urrently rather necessary that one have at least a passing famili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CO in order to use INDEN, as some operations are impossible in 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(examples: searching for strings, working with files larger th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into the buffer).  There are currently 4 macros.  The driving macro is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n in TECO by MC$$), which allows one to move around rather free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ion of the file in the buffer, to delete lines,  and to c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 The other macros are MI, used to insert lines; MA, used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(but not in ways which cause them to become more than one lin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longer than the width of the screen); and MO, which is used 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ation.  While using MI, each line is indented to the indenta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vious line.  This is perfect for entering well-indented text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outlines), and not too unpleasant for other uses.  The MI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number of spaces when the TAB key is pressed, and delete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aces when the BS key is pressed.  These keys allow one to mov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fferent levels of indentation.  Although the MA, MI, and MO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called from MC, they may also be used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 TO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 alter an old file or to create a new on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R MUNG [PASCAL]INDEN,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omma and the file (or actually anywhere after the comma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ne of 3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H means that the HP terminal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 means that a VT52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B means that a BANTAM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e other option may also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 means that one only wants to "read" the file; no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pened.  (A TECO ER command is used instead of E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TTY option is present, INDEN expects that a FOX terminal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venient to type this entire command each time; it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 abbreviation be established at login, by inserting line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 one's LOGIN.C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inquire termtype "Enter terminal type (B, F, H, V,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termtype := 'f$extract(0,1,term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if 'f$locate(termtype,"BHV") .eq. 'f$length("BHV") then termtype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if termtype .nes. "" then termtype := /'term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in :== $sys$system:teco mung [pascal]inden,'term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 may then be called by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&lt;file&gt;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ommand, TECO will prompt with "*"; to begin using MC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O command MC$$ (the $ characters represent &lt;ESC&gt;'s).  (As explain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O command MCLV$$ is often more convenient than M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EN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S INSIDE 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F&gt;  Moves forward 1 line.  (If &lt;LF&gt; is not available, ^J is equ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     Moves backward 1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]     Moves forward 8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    Moves backward 8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R&gt;  Moves forward 23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Moves backward 23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 Begins alteration of current line (calls MA mac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   Deletes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   Begins inserting lines before current line (calls MI mac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  Performs most recent alteration OVER again on this line (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 mac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    Undeletes most recently delet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Resets count to zero on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SC&gt; Exit.  NOTE that this exit character may be se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by calling mc with the numeric cod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 character.  For example ^^#mc causes # to be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 may be used to apply a set of TECO commands to a given range of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leaves the pointer (dot) set to the beginning of the line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(which is the current line when MC was called, unless this l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leted or unless the "." command was used in MC), and becaus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s value the current count when it is exited.  For example, to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lines, use the commands MCK.  When MC is exited, all lin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ith zero count and the line which was current (but no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) will be deleted.  Similarly, the value returned by M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onveniently used as the iteration count of a loop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ECO commands.  The following command will move lines over b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: MC&lt;I   $L&gt;.  In addition, the MC macro sets q-register 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count.  This allows the count to be used i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For example, the following commands will move a range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xt portion of q-register q and delete these lines: MCXQ Q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nient set of commands to use in calling the MC macro is MCLV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one to move through the text, and will move to the final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it o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S INSIDE 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P&gt;  Moves forward 1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     Moves backward 1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AB&gt; Moves forward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BS&gt;  Moves backward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F&gt;  Moves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R&gt;  Moves to beginning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   Deletes the character under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EL&gt; Deletes character befor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 Begins inserting characters before the character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.  (See below for special characters inside i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   Begins replacing characters starting with the charact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sor.  (See below for special characters inside r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    Deletes all characters from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U    Undoes the entire alteration of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 Exit.  Same NOTE applies as above.  If ma is called from m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 passes its exit character to 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 inside alter/insert and alter/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EL&gt; Undoes last character inserted/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U    Undoes entire insertion/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 Exit.  Same NOTE applies as above.  If ma is called from m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 passes its exit character to 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S INSIDE 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MI, all characters typed are inserted excep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U    If line contains non-blank characters, deletes all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ding spaces of the line.  Otherwise, deletes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on line.  (Thus, 2 ^U's will always empty a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EL&gt; Deletes previous character.  If at beginning of line,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&lt;CR&gt;&lt;LF&gt; of previous line, and moves up to end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.  Cannot delete past point at which insertio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AB&gt; Inserts qt spaces (i.e. q-register t contains the tab 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zed to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BS&gt;  Deletes up to qt spaces before the cursor.  (Will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other than spa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 Exits from MI macro.  (Same note applies as above--i.e., M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called with a numeric argument denoting the exi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MI is called from MC, the exit character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WAYS &lt;ESC&gt;.  This will be fixed soon.)  If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only spaces, it is deleted.  Otherwise it is left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us to insert a blank line, one must use 3 chars: I&lt;CR&gt;&lt;ESC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AB&gt; and &lt;BS&gt; characters are used to move to various levels of in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 while entering well-inden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-register 8 contains a "bottom context count."  It giv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keep at the bottom of the screen while inserting new tex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q8 contains 2, then the two lines following the lin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will always appear on the bottom of the screen.  For now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only during insertion of text.  Q8 is initialized to 0;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t it any higher than about 20!  (To set q8, use the command kU8$$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k is the desired val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from a normal session (where an output file exists), exit 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TECO command EX$$.  This will write an output file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O.  To avoid writing an output file, use the TECO command EK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just as though one were in "readonly" mode, discuss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from a "readonly" session, it is necessary first to destro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 the buffer.  Then one can exit as usual.  The TEC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are HK EX$$ (HK kills all text, EX exits TEC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 is more or less useless when dealing with files contain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the terminal width.  It is also extraordinaril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files which contain tab characters, although it is useful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in moving around in su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above, MC does not currently pass its exit character to M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insert lines containing &lt;ESC&gt;'s is to call MI independ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using the TECO command ^^#mi$$, which makes # the exi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serting lines into a very small file or one with lots of blank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number on the screen tends to disappear.  This will be fixe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-REGISTER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indiscriminately uses TECO q-registers while using INDEN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 of destroying (or crippling) INDEN.  The following q-register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nformation used by INDEN and should NOT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contains M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contains MC macro; numeric part contains most recent lin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contains MI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contains MO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 numeric part contains tab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contains "bottom context count" (see MI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contains latest alteration chars; numeric part has global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q-registers are used locally by INDEN macros.  Al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without harm, if they are used to hold a large amount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buffer is very nearly full, it may cause INDEN to overf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(This may cause a small amount of harm; at worst, an extr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may be added at the end of the buf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D F G H K N P S T U X 1 2 3 4 5 6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q-registers are completely un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J L M Q R V W Y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-register usage will be changed soon to make it easier to remember.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r versions of this file ([PASCAL]INDEN.DOC) for fast-breaking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Kel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cience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FR-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, WA  98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6)543-26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