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SPACE is a TECO macro which performs the obvious function of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characters to multiple spaces.  See SPACETAB to go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run by opening the input and output files and then executing the macro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