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11 - a Pascal program to read and decode "ol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archive files (Version 6 of ar)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 V7 archives should be trivi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RQUAMTH routines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dword mat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2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