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file BATCH.COM is used to execute  comman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jobs.  It is invok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SYS$LIBRARY: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can include multiple parameters, etc.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file  submits  itself as a batch job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you  have  OPER  privilege,  your  termin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 of  job completion.  The batch log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FORK comman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