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is a command procedure and a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a VMS user to easily move around in an arbitrary RM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, in a manner similar to that on UNI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HLP contains documentation on how to use this facility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.  A reference to CD.HLP should be plac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SYS$HELP:HELP.HLP so that users can gain access t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elp facility.  This file should be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correct for your syste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R.COM and UP.COM should be placed in some user-accessi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irectory name should be included in the installation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tions in CD.HLP.  Also, if your system has a system-wid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the following lines should be place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$HOME :== 'F$DIRECTORY(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name of the symbol is '$HO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the definitions of CD if you wan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