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CF/DCL INTERFAC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Joint Computer Facility now has a series of FORTRAN 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hich provide an easy user interface to DCL. The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user programs to perform various DCL fu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outine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 name  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     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L$$_PAUSE                     equivalence to a control-c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L$$_CHAIN                     chain to another us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L$$_COMMAND                   execute a DCL command on program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L$$_SYM_LOC                   create a local DC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L$$_SYM_GBL                   create a global DC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L$$_CRELOG                    create a process logical nam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CL$$_DELLOG                    delete a process logical name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L$$_ECTRLY                    enable control-y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L$$_DCTRLY                    disable control-y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more detailed desciptions of th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outines accept as input parameters character string descript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tandard FORTRAN character variables, or byte arrays pa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%DESC builti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ameters passed to these routines MUST be in uppercase only, o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s/logical names created will not be accessible from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outines can be called as subroutines via the CALL statement,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As functions, all routines return INTEGER*4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L$$_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has no inpu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causes a pause and break to DCL. Provided that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executed, and no DCL commands which corrupt user memo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, the program can be continued via the DCL CONTINUE command or ex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DCL STO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For information on which commands can safely be executed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continued, see the Command Language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L$$_CHAIN(image)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has one inpu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age: character string descriptor of the image to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pon termination of the current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effects chaining of one program to another by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user program image upon termination of the currentl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L$$_COMMAND(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has one input param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: character string descriptor of a buffer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DC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takes a DCL command and causes it to be execut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L$$_SYM_LOC(symbol,string) / DCL$$_SYM_GBL(symbol,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two routines each have two inpu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ymbol: character string descriptor of a buffer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mbol to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: character string descriptor of a buffer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equivalence string for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two routines create symbols in the DCL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L$$_SYM_LOC is equivalent to the := operator in DC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L$$_SYM_GBL is equivalent to the :== operator in D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L$$CRELOG(lognam,equivnam) / DCL$$DELLOG(logn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relog takes two paramters, Dellog takes on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nam: character string descriptor of the logical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created/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ivnam: character string descriptor of the equi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 for the logic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routines make/delete supervisor mode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logical nam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are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IGN equivnam logn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ASSIGN logn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L$$_ECTRLY / DCL$$_DCT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routines take no param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routines enable/disable control-y interrup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They are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 CONTROL_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NOCONTROL_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respective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