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COM</w:t>
        <w:tab/>
        <w:tab/>
        <w:t>--</w:t>
        <w:tab/>
        <w:t>Alternate DCL SET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mments, questions, suggestions, et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South 33rd Street/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, PA 19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