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file FORK.COM is used to  execute  commands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processes.  It is invoked in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 @SYS$LIBRARY:FORK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can include multiple parameters, etc.  The F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executes  the  specified  command  in  the 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a subprocess, with log output directed to your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the BATCH command fi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