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AME.FOR</w:t>
        <w:tab/>
        <w:tab/>
        <w:t>--      Example of using CLI callback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elete permanent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cess logical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mments, questions, suggestion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South 33rd Street/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PA 19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