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LOC_B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a byte swap of words in a given array.  Each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a word is exchanged with the low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 IARRAY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ISIZE  /33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C_BSWAP( IARRAY, I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array_size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t sarray(sarray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bswap( array, &amp;sarray_size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