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LOC_IO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 set of fast sequential I/O routines u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They are completely independant of the usua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.  Binary data transfers only are support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/O is done.  You can use the Fortran intern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statements to do formatting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gnificantly faster than equivalent Fortra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numbers must be provided by the programmer,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, naturally.  Luns from 1 to 10 are supported.  N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-- you must always $OPEN before you $GET or $PUT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ust be provided, otherwise file type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i.e. n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returns an RMS status code -- which is .FAL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OPEN(Lun,Filename_String)     Open or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(for read or write)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file is created (for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=LOC_IOFAST$OPEN( 1, 'DAT333.DAT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ostat,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$DESCRIPTOR( fn, "DAT333.DA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open( &amp;unit, &amp;f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O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OPENA(Lun,Filename_String)      Ope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for write, and positioned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file will append record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$OP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OPE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OPENR(Lun,Filename_String)       Open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for 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$OP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OP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OPENW(Lun,Filename_String)       Open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he given name is created, and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$OP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GET(Lun,String,Length)           Rea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cord from the given unit is returned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 String.  The size of the recor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Possible return status is RMS$_NORMAL, RMS$_EOF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), RMS$_RTB (record too big),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OSTAT, I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33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OPENR( 1, 'GRITTY.DA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.NOT. IOSTAT ) STOP ' OPEN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GET( 1, RECORD, IRECL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ostat, re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rec[13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$DESCRIPTOR( fn, "GRITTY.DA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$DESCRIPTOR( rec_des, r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openr( &amp;1, &amp;f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get( &amp;1, &amp;rec, &amp;rec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GE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GETM(Lun,String,Length,Mark)        Read Record by R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ocated by the RFA (Record's File Address) Mark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a longword (INTEGER*4 in Fortran) valu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MARK routine.  This allows a sort of rando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provided the program keeps track of the RF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PUT(Lun,String)                     Put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HARACTER variable String is written to the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n.  All of the String variable is written.  The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33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OPENR( 1, 'GRITTY.DA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.NOT. IOSTAT ) STOP ' OPEN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= 'RECORD TO BE WRIT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PUT( 1, RECORD(1:2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ostat, re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rec[13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$DESCRIPTOR( fn, "GRITTY.DA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$DESCRIPTOR( rec_des, r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openr( &amp;1, &amp;f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rec, "Record to be writt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tat = loc_iofast$put( &amp;1, &amp;r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P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PUTM(Lun,String,Mark)              Put Record by R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HARACTER string variable String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indicated by Mark.  Mark is an RFA (Reco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returned by the LOC_IOFAST$MARK routine. 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of String) must be exactly the same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occupying that location, otherwise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MARK(Lun,Mark)                      Mar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RFA (Record's File Addres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file associated with Lun.  Mark must be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EGER*4 in Fort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IOFAST$CLOSE(Lun)                          Clos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associates the Lun from the file named in the $OP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n may be reused for another file.  All files are automatic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exits, so this call is not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