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 LOC_PR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three entries.  Each returns a logical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FALSE. if the calling program is running intera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, or in a network job.  There are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OC_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.TRUE. if the process is running in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LOC_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LOC_BATCH())TYPE *,' Running in bat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oc_batch();</w:t>
        <w:tab/>
        <w:t>/* f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loc_batch()) printf( " Running in batch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_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.TRUE. if the process is running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LOC_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LOC_INTERACT())TYPE *,' Running interactive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oc_interact();</w:t>
        <w:tab/>
        <w:t>/* f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loc_interact()) printf( " Running interactively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_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.TRUE. if the process is running i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LOC_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LOC_NETWORK())TYPE *,' Running in NETWOR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oc_network();</w:t>
        <w:tab/>
        <w:t>/* f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loc_network()) printf( " Running in NETWORK 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