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I X E L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J. STRICKLAND   MARTIN MARIETTA CO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ENNEDY SPACE CENTER, F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5) 783-4388  M-F 070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-  TO RUN THE SIXEL PROGRAM I HAVE SET IT UP WHERE A KE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THIS IS THAT I PREVIOUSLY HAD A NE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N A BATCH MODE AS WELL AS NOT SHOWING THE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IS IS TO INSURE THAT NO DATA ON THE SCREE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RUN(@SIXEL) IN BATCH MODE, THE FILE WILL NOT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BUT WILL CALL THE FILE TEMP.PIC AND PROCEED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THIS CAN EASILY BE MODIFIED IN THE .COM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, SHOULD YOU CHOOSE, SHOULD BE SET UP IN YOUR LOGI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DEFINE/KEY/NOLOG  F18  "@MMCDSK:[SIXEL]SIXEL.COM KEY"/NOECHO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EY "F18" KEY CAN BE CHANGED TO SUIT YOUR NEEDS. 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IXEL.COM FILE "MUST" BE CHANGED TO YOUR LOC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D "KEY" IS REMOVED FROM INSIDE THE QUOTE MARKS A REWR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XEL.COM IS IN ORDER. I RECOMMEND THAT YOU KEEP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Y BATCH JOB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EL.COM - THE COMFILE SIXEL ASSIGNS THE FILE FOR001.DAT, WHICH IS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ECUTEABLE, TO TEMP.PIC. AFTER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L IS RESET AND THE SCREEN IS CLEARED.  IT ALSO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CKS THE KEYBOARD TO PREVENT FILE CORRUPTION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S THE "** Screen Dump Completed **" AND IF THE DEFIN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YOU WILL THEN BE PROMPTED ON THE FILE NAME. 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TEST AND A .PIC WILL BE APPENDED ON FOR YOU (TEST.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IXEL.COM - IS JUST LIKE THE SIXEL.COM BUT RUNS THE LASIXEL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S FOR AN LA100 SERIES OR ANY PRINTER UNDERSTANDING R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! IMPORTANT !! THE SET-UP OF YOUR TERMINALS GRAPHICS CHARA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SIZE OF THE PRINT THAT WILL COME OUT ON THE LA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PRINT -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D PRINT    - WILL FILL THE PAGE SIDE-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_SIXEL.COM - AGAIN IS JUST LIKE THE SIXEL.COM BUT DOES NOT AS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AND DOES NOT CLEAR THE SCREEN AND WILL NOT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. INSIDE A PROGRAM DEFINE A KEY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TO RUN THE SIXEL FILE. WHIL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ING THE KEY, THE CURSOR WILL DISAPPEAR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THE SCREEN.  ONCE THE CURSOR RETURNS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RESUME WITH THE FILE TEMP.PIC IN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AT THAT MOMENT. THIS IS PARTICULAR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 USING F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EL.EXE - THIS IS THE HEART OF EVERYTHING, AND I HAVE SIMPLIFIED 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EASILY MODIFIED.  I HAVE LEFT SEVERAL SWITCHES IN BUT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OUT. THE FIRST SUCH SWITCH IS FOR THE ERASING OF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(IF THAT IS WHAT YOU USE). IF YOUR PROMPT IS LARG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IN THE "DATA" SECTION THE MOVE BY CHANG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ION IF IT TO HOW MANY CHARACTERS YOU WISH TO ERAS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HAND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! IMPORTANT !!  YOU MUST HAVE THE EXTRA RAM CARTRID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03. IF YOU DO NOT THE PROGRAM WILL TELL YOU WHAT TO DO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IXEL.EXE - THIS IS JUST LIKE SIXEL.EXE EXCEPT THE ESCAPE SEQUEN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TO THE FILE. ANY CORRECTION OTHERWISE MADE TO SIX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SO HAVE TO BE MA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