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Y, WIPEOUT, 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3 useful programs and comma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D  - Yet another Set default program. 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and versatile.  It allows you to  easily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 a  directory  tree or list the entir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current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IPEOUT  - Deletes a directory and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ed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PY  -  Is an interactive spy program. 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ok.  It may be installed with WORLD prive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allow  all  users access to it.  In an ope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onment like ours, it is useful for poli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 students who need to get work d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y on the ones who are taking  away  valuabl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with g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in [Clement.hlp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