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LTPU, ED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2 TPU editing interfaces.  EDTEM is a heavily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version of DECs EDTEM.  Since  previous  DECUS  sub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cluded a modified version of the EVE interf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missions include code  cribbed  from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SECINI.TPU and EDTSECINI.TPU files, it assum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s will be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DTSECINI.TPU file corrects many error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ersion, and adds many of the features  that  we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n addition some extenstions to the EDT line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allow the user to customize the  video  attrib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features.   Line  mode  prompting may be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user with the variou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TPU  is designed to layer on top of EDTEM (either my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or DECs).  It suppor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multi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urce  code  error location (for those who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ord language sensative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ox  cut/paste  in  either  overlay o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tension of the  original  fea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s many bugs in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/document files are located in [Clement.HLP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