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VERSION 6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AAAREADME.1ST, you will find in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INSTALLER_DOC.TXT   (&amp; .WPL for WPS+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USER_DOC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_PROGRAMMER_DOC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suggestions, etc. are welcome.  Bug fix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8, MS/J957, P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5) 667-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