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build the calculator program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ldcalc 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1 </w:t>
        <w:tab/>
        <w:t>should be "/debug" if debug is desired and nu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help command assumes that the logical name "CALC$HELP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to the file CLIB.HLB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SIGN  disk:[dir]CLIB CALC$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may define a personal default symbol table by defining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CALCINI" to a symbol table save file.  See "/HELP LOAD PARAMET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.  If a system-wide or group-wide defaul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, then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SIGN/SYSTEM  disk:[dir]file CALC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SIGN/GROUP  disk:[dir]file CALC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type for symbol table save files is "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good calcula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