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3.0 10-16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or VMS version 4.x.  Problem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ooted directories were not handled by old PAR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y changes required including addition of LIB$FILE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IRECTORY command generates two lines per file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ime.  HELP file and documentatio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use of /WIDTH option on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of some character strings was increas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rge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Command Definition Utility syntax changed.  COMPARE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ied to correspond to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11-26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to correct handling of /CREATION_DATE, /REVISION_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IZE when one of file streams is specified with 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incidentally fix a problem encountered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CNET since the new version compares dates a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