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Directory Management and Showfile Manual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rectory Management and Showfile - January 198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ritten by John C. Hayre and Denny Thury - Texas Instrum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nd suggestions and/or complaints to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Texas Instrumen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.O. Box 225012, MS 3618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allas, Texas 75265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(Attention John Hayre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hone: 214-995-3575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0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Directory Management (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Using Directory Management - An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Help Key (P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Keypa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0 Gold Key (P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Help Key (PF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Find Next/Find Keys (P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DCL Key (Gold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Page Key (Key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Forward/Bottom (Key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Backup/Top (Key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Pop (Key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1 Line (Key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9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0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Includ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Exclud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Qui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Rena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Sho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 Edi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 Moreinf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9 Lessinf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0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1 Cop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2 Pur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3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Show File (S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Using Showfile - An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Help Key (P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Keypa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0 Gold Key (P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.1 Help Key (PF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Find String/Find Next (P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General/Exact Search modes (PF4, Gold PF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Page/Line N (Key 8, Gold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80/132 (-, Gold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Forward/Bottom (Key 4, Gold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Backup/Top (Key 5, Gold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Exit (Key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1 Line/N Lines (Key 0, Gold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0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Other Us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0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Appendix A - Summary of DM Commands and DM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Appendix B - Summary of SF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Introduction To Directory Management And Showfile</w:t>
        <w:t xml:space="preserve">     ____________ __ _________ _____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user's manual for the VAX utilities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ment  and  Showfile  (DM and SF).  SF was written by De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ry.  Later when John Hayre wrote DM he made SF a 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other programs such as DM could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 is used to look at a file and DM is  used  to  look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and  to  do  some of the most common opera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irectories.  SF was written so that a  person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forward  and  backward  through  a file.  There ar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hat you can do from  SF,  such  as  searching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nce  of an ASCII string.  DM was written so that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alk though the directories of a disk going up  and 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hierarchy structure, executing various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SF), with a minimum number of keystrokes.  DM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 in a directory in alphabetic order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lines is  highlighted.   Commands  are  execu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one  of  the  single  letter  commands display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what the bottom line of the CR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2=help Include eXclude Quit Rename Show Edit Moreinfo Delete Copy purG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line, the capital letters  are  letter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 the  commands.  On the CRT, besides being capital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highlighted.  The commands that the person can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chosen  as  some  of  the  most  frequently  executed D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s well  as  the  SF  command.  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chosen,  the  user may execute arbitrary one line D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(including the DM comma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knows the pathname of any directory on a disk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examine  any  directory or file on that disk, (provided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uthorization).  The way he does this is by  going  u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the tree structure of the directory starting at the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name.  This can be especially helpful if you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people and share a common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F and DM use the VT100 keypad. 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keys, is similiar to their functions used by the Vax E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e help key for both programs is PF2 which will 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icture  of  the  keypad  on  the  CRT  screen  with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shown.  In this way a user may at any  time  look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icture of the keypad to help him remember what the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.  Then he may return  to  the  program.   The  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save  on  the amount of typing that a user must d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del tempfile.tmp;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delete the file "tempfile.tmp;105.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has  been deleted, DCL comes back with "$", meaning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for the next command.  It takes the user 21  key  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carriage return.  In DM this function takes 2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kes.  DM also gives visual feedback that  the  command 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 DM writes "about to delete TEMPFILE.TMP;105"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rites "TEMPFILE.TMP;105 deleted".  After that the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  from  the  list  of filenames on the CRT. 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a helpful human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Directory Management</w:t>
        <w:t xml:space="preserve">     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Using DM - An Overview:</w:t>
        <w:t xml:space="preserve">     _____ __ 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is entered by typing "DM".  The one parameter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athname  that you wish to examine.  The command "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" will examine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valid pathname is given, the program will g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(including directory files, ie xxxxxxxx.DIR)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display them on the screen.  The top on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 The highlighted line is the one that any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rected at.  There will  be  one  and  only  one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 at any time.  To make another file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he user can use the up or down arrows, or the keypa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 in  depth  below.   To  go  to the next high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e user can "pop" the stack.  This is  done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3"  key  on the keypad.  To go to a lower level directo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akes the directory name highlighted  then  enters  the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),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D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DM the user types either "Q", (Quit)  or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,  .  The user is then returned to the DCL command interpr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is default directory set at what it was when  h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Help Key:  (PF2)</w:t>
        <w:t xml:space="preserve">     ____ 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key "PF2" will cause the screen to be era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icture  of the keypads to be drawn on the CRT.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abel each keypad key and give a one line explain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Keypad Keys</w:t>
        <w:t xml:space="preserve">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0 GOLD Key:  (PF2)</w:t>
        <w:t xml:space="preserve">       ____ 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 key is the 2nd function key.  It is nev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  It  is entered first followed by the func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For example to go to the last file in the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the GOLD key and the "4"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 Help Key:  (PF2)</w:t>
        <w:t xml:space="preserve">       ____ 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above the help  key  will  give  the  us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of  the keypad with a reminder of the func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Also, for more help you may type "M" ("More help"),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creen  and  a list of each of the single lett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iven.  The use of the help key is similiar  in  D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use in the "EDT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 Find Next and Find Keys:  (Gold 3, Key 3)</w:t>
        <w:t xml:space="preserve">       ____ ____ ___ ____ _____  _____ __ _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act like the find and find next  of  the  "ED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e find key will prompt the user for the ASCII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e is searching for.  After typing  the  desired 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input  is  terminated  with the "ENTER" key.  DM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n the direction that the  user  is  going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for  any  occurence of that string in a file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UIC, etc.  For example he may  search  for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is".   DM  will  highlight  the  line  that contains the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nce of LIS.   If  the  user  was  going  in  the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 ie.  keypad key 5 had been entered previousl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will be in the reverse direction.  This also  ech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 of find and find next for the EDT Editor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fference between  DM  and  SF  in  the  search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SF  allows for a generic or exact search while DM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acters to upper case.  (In  fact  all  the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bout the files will be in upper case so if ther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ct search for any string with a lower case charac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uld always be fruitl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 DCL Key:  (Gold 7)</w:t>
        <w:t xml:space="preserve">       ___ ____  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GOLD 7 is entered, the cursor goes to the  botto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nd the "$" prompt is given.  The user may ent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DCL command.  After the command has been execu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is  notified and the results of the command remai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until the user types a character.   At  this  po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is  returned to the directory that he was examin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ay execute the DM command and the program is  recur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For less typing while doing the one line DCL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ldcards "BACKSLASH", (\), and double  "BACKSLASH",  (\\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.  If "BACKSLASH" is used then the file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is highlighted will be substituted.   If 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SLASH"   is  used  then  all  the  marked  file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with commas between them.  Then  the 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you to ensure that the substitution is what you wa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n the DCL will be executed.  If  not  then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ppen and you will be returned 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examining.   This  sounds  complicated  but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you about the "BACKSLASHES", so that you are show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 Page Key:  (Key 8)</w:t>
        <w:t xml:space="preserve">       ____ ____ 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key is keypad key 8.  It is used to  advance 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ward or reverse direction), through the file nam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t causes the next, (or previous), screen of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5 Forward/Bottom Keys:  (Key 4, Gold 4)</w:t>
        <w:t xml:space="preserve">       ______________ _____  ____ 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ward keypad key is key 4.  It is used  to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as "forward" for pages and searches.  Nothing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when it is entered, however,  afterward  the  page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pad  key  8),  will  page forward.  Also any sear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n the forward direction starting with the line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 4 keypad function will make the highlighte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 last  file in the directory - the same as paging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ot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6 Backup/Top Keys:  (Key 5, Gold 5)</w:t>
        <w:t xml:space="preserve">       __________ _____  ____ 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key 5 is the backup key.  It does the  opposi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  4  key.   It  will set the direction for sear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to be "reverse".  After it is entered,  the  sear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on the line above the highlighted line and search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verse"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 5  will  take  you  back  to  the  1st  f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7 Pop Key:  (Key 3)</w:t>
        <w:t xml:space="preserve">       ___ ____ 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take the user out of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ack  to the higher level directory in the heirarch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f he is looking a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[fred.fortran.app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P Key will cause DM to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[fred.fortra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is examining "[000000]" the POP Key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reread the "[000000]" directory since this is alread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evel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8 1 Line Key:  (Key 0)</w:t>
        <w:t xml:space="preserve">       _ ____ ____ 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cause the highlighted line to be chang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or previous file, depending on the direc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going thought the directory in.  (Depending on whi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key 4 or keypad key 5 was entered l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9 Enter Key:</w:t>
        <w:t xml:space="preserve">      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is used to terminate prompted input.  There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When there is a "YES" or "NO" question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ccepts a single key as the answer.  ("Y" is for  "YE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is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DM Commands:</w:t>
        <w:t xml:space="preserve">    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M commands are given along the 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.  They are single letter commands that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below.  In general they are the command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 used  when looking at a directory.  The general ru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is that if there are possible bad consequenc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on,  the  user  is  prompted to be sure that h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go though with the action.   The  obvious  examp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".   It is used to delete a file or directory.  When "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, the question, "Do you really  want  to  de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?"  appears  on  the 23 line of the CRT.  If the user typ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then the file or directory will be deleted.  Otherwise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0 Up Arrow Key:</w:t>
        <w:t xml:space="preserve">      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is used to cause the highlighted line to mo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ous  file  or  directory.   It  will  always 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direction set by the forward or rever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1 Down Arrow Key:</w:t>
        <w:t xml:space="preserve">      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make the highlighted line move dow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file  or directory.  It will always do this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ion set by the forward or rever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2 Include Command:  (Letter "I")</w:t>
        <w:t xml:space="preserve">       __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ome operations that may involve several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clude  command marks files for a future operati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marked there is an asterik,  "*",  display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opposite  the filename.  If any files are mark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can operate  on  several  files  is  invok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ll  operate  on all the marked files.  Otherwi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perate only on the highlighted file.  The delet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ample.  The user may mark several files.  Then when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the delete command (and verifies that he really wa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),  all the files will be deleted.  The command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several fil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- print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" - delete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- copy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3 Exclude Command:  (Letter "X")</w:t>
        <w:t xml:space="preserve">       __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a mistake is made when marking files,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nmark it.  The asterik, "*", will disappear an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operated on by the multiple file operations 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4 Quit Command:  (Letter "Q" or "Control Z")</w:t>
        <w:t xml:space="preserve">       ____ ________  _______ ___ __ 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cause DM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5 Rename Command:  (Letter "R")</w:t>
        <w:t xml:space="preserve">       _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prompt the user to verify that h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 to  rename  a file.  If the answer is "Y" (meaning Y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e is prompted for the new name.  In DM  all  version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will  be  renamed,  not  just  the  version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!  (If the user desires to rename only  one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e can use the DCL command - GOLD 7 discuss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6 Show Command:  (Letter "S")</w:t>
        <w:t xml:space="preserve">       ____ ________  _______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ost frequently used command in DM.  I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wo  actions.  If the highlighted line is a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causes that directory to be examined.   The  scree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 and  all the files of the new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ighlighted line is a filename then Showfile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file.  See section 3 for details about sho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7 Edit Command:  (Letter "E")</w:t>
        <w:t xml:space="preserve">       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the editor to be  called  in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an  then  edit the file.  Upon exit from the edit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returned to DM displaying the directory that he wa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edit.  (If the highlighted line was o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M  will  go  to  that  directory.)  As  stated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notes,  there must be a proc named "ED"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ystem for this comma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8 Moreinfo Command:  (Letter "M")</w:t>
        <w:t xml:space="preserve">       ___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DM to reread the directory  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nformation  about  each  file.   The  new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it is finished.  The  new  information 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me  and  date  that the file was created, the UIC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, the protection status and the file size.   Here  i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line from DM with "MOREINFO"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FILE1.LIS;109 1092 24-FEB-83 10:23  [230,001]  (RWED,RWED,RWE,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earch is  made  using  the  "FIND"  or  "FIND  N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 this  new  information  about  the file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  In the example above, a search for "230" would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.   The  user  may search for any fil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of MAY by searching for the ASCII string "M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M mode of operation is to suppress thi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because  it  makes  the  program run slower.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ust open and close each file in the directory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9 Lessinfo Command:  (Letter "L")</w:t>
        <w:t xml:space="preserve">       ___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kes DM run faster  by  not  going  ou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 all  the  added  information  needed  in the "MOREIN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10 Delete Command:  (Letter "D")</w:t>
        <w:t xml:space="preserve">        _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low the  user  to  delete  a 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 It first prompts the user to ensure that h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delete the file or files.  If he answers "Y" for 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ny  marked  files  are  deleted.  If there are no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n the highlighted file is deleted.  If a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eleted, the user is prompted again.  This prompt ask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ants to verify each file before deletion, abort the 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 or   delete   all  this  directory's  file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.   After  attempting  to  delete  each  file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of  a  directory  the directory itself is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it is now completely empty.  A directory is 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  when  all  it's  files  have  been  deleted,  all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and their files, and their subdirectories, 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are still files or subdirectories under it t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leted.  If the user wishes to  verify  each  fil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,  then  the  user is given a prompt for each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sks if you want to delete it, leave  it  alone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ny files or directories are  delete  prot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not delete them or their "fath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11 Copy Command:  (Letter "C")</w:t>
        <w:t xml:space="preserve">        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copy any file or files into anoth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 the  copied  file  in  its original state.).  I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to ensure that you really want to copy a fil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swer  is "Y", (meaning yes), then it prompts you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to copy into.  If a simple file name is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e  directory  that is being examined is the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.  Otherwise, it will take any valid  pathnam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.  This command does nothing to 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les are marked with the Include command,  the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concatenate together in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12 Purge Command:  (Letter "G")</w:t>
        <w:t xml:space="preserve">        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invoked with the "G" key.  (The "P"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for  the  print command.) This command will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really want to purge this  directory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"Y",  (yes),  then  each  file that is a canida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ill be displayed.  It will then begin  deleting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 case you Really screwed up, you can enter Control Y to get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DM or "NO SCROLL" to study the situation fa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13 Print Command:  (Letter "P")</w:t>
        <w:t xml:space="preserve">        _____ ________ 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invoked by the "P" key.   It  will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("do  you really want to print the file(s)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"Y", (yes), then it prints all  the  marked  file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marked files, then it prints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rectories are marked then it does nothing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Show File</w:t>
        <w:t xml:space="preserve">    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Using Showfile - An Overview:</w:t>
        <w:t xml:space="preserve">     _____ ________ 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S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 is entered by typing "SF".   There  is  on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 file pathname that you wish to examine.  (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for the pathname if it is  not  found  on  the  D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valid pathname is given,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23 lines of the file.  The cursor will be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reminder that PF2 is the help key  will  b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 line.   Also on the bottom line will be the path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hat you are looking at.  On  the  far  righ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 line  will  be the top and bottom line numb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oking at.  At this point you  may  search  for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 page  through the file, or go through the file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the up and down  arrows.   There  are  severa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defined  by  the  keypad  keys that are discu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S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SF the user types either Control Z,  or  the  "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Help Key:  (FF2)</w:t>
        <w:t xml:space="preserve">     ____ 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key "PF2" will cause the screen to be era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icture  of the keypads to be drawn on the CRT.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abel each keypad key and give a one line explain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Keypad Keys</w:t>
        <w:t xml:space="preserve">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0 GOLD Key:  (PF1)</w:t>
        <w:t xml:space="preserve">       ____ 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 key is the 2nd function key.  It is nev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  It  is entered first followed by the func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For example to go to the last record of a  fi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ypes the GOLD key and the "4"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Help Key:  (PF2)</w:t>
        <w:t xml:space="preserve">       ____ 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above the help  key  will  give  the  us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of  the keypad with a reminder of the func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e use of the help key is similiar in SF  to  the  "ED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's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Find Next and Find Keys:  (Gold PF3, PF3)</w:t>
        <w:t xml:space="preserve">       ____ ____ ___ ____ _____  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act like the find and find next  of  the  "ED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e find key will prompt the user for the ASCII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e is searching for.  After typing  the  desired 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input  is  terminated  with the "ENTER" key.  SF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he 1st occurance of that string in any record.   S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ut  that  record  on the 2nd line of the CRT and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ll occurances of the string that occur on the  CRT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was going in the reverse direction, ie.  keypad key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been entered previously, then the search  will  b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direction.   This also echoes the use of find and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or the EDT Editor.  (When going in the forward dir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displaying  all  the occurances of the string in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, the search will begin on the last line tha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General/Exact Keys:  (Gold PF4, PF4)</w:t>
        <w:t xml:space="preserve">       _____________ _____  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F unlike DM or the editor, you may search for an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To  do  this,  GOLD  PF4  will set the search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.  PF4 (no GOLD) will reset the search  back  to  gener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Generic  Search  uppercase  and  lower  case  make  No</w:t>
        <w:t xml:space="preserve">                _______  ______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  With an Exact Search upper and lower case DO  make</w:t>
        <w:t xml:space="preserve">       __________           _____ ______                      __  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ifference.   (For example an exact search will not find the</w:t>
        <w:t xml:space="preserve">       _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ABC" if the search string is "AB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Page/Line N Keys:  (Key 8, Gold 8)</w:t>
        <w:t xml:space="preserve">       _________ _ _____  ____ 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KEY (KEYPAD KEY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cause SF to go to 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The  direction  that is paged is determined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key that is entered (the direction  keys  are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4 and 5 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N KEY (KEYPAD GOLD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prompt you for the  record  numbe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o go to.  (The current top and bottom record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displayed on the CRT on the bottom line to  the  righ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requested line is entered, that line will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display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80/132 Characters/Line Keys:  (-, Gold -)</w:t>
        <w:t xml:space="preserve">       ______ _______________ _____  _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s redefine the VT100 characters/line op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 allows  for  either 80 or 132 characters per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redefine the VT100 characteristics that  change 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terminal will be left in whatever mode the user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t in when it returns from the SF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Forward/Bottom Keys:  (Key 4, Gold 4)</w:t>
        <w:t xml:space="preserve">       ______________ _____  ____ 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ward key (keypad key 4) sets the  search  and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 to  advance  in  the "forward" direction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 4 or Bottom key will  cause  the  SF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ast records, ("page"),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Backup/Top Keys:  (Key 5, Gold 5)</w:t>
        <w:t xml:space="preserve">       __________ _____  ____ 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 key (keypad key 5) will set the search and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 to  "reverse".  Paging with the page key (keypa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will then cause the previous page of records  to  appear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T rather than the next page of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 5 or Top key will cause the CRT  to 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record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Exit Key:  (Key 3)</w:t>
        <w:t xml:space="preserve">       ____ ____ 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pad key 3 is the only way to exit the S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1 Line/N Lines Keys:  (Key 0, Gold 0)</w:t>
        <w:t xml:space="preserve">       _ ______ _____ _____  ____ 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0 keypad key will cause the SF program to  advanc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 one  line.   The  direction  (advance  or  backup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last direction key (keypad key 4 or 5)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 0 keypad key will cause a prompt to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.  of lin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F program will add the number of lines you entered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line  (displayed in the lower right of the CRT display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dvancing though the file.  It will subtrac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lines you entered from the top line if you are go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direction.  This newly calculated  number  will 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ord  number  of the record that is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Enter Key:</w:t>
        <w:t xml:space="preserve">       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is used to terminate input to questions  that  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Other User Keys:</w:t>
        <w:t xml:space="preserve">     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0 Up Arrow Key:</w:t>
        <w:t xml:space="preserve">      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cause the file to  be  rolled  so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displayed  on  the top of the CRT will be one LESS than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t currently is.  (The CRT will scroll down and a new 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1 Down Arrow Key:</w:t>
        <w:t xml:space="preserve">      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cause the file to  be  rolled  so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displayed  on  the top of the CRT will be one MORE than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t currently is.  (The CRT will scroll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Appendix A Summary of DM Commands</w:t>
        <w:t xml:space="preserve">     ________ _ 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       = Include - used to mark a file or directory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, Print, or Delet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= Same as I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         = Exclude - after marking a file or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unmark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= Quit DM.  (Go back to the command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Z = Quit DM.  (Go back to the command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= Rename a file o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= Show file or directory (If the highlighted lin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en showfile is called.  If it is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M will go to tha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= Edit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= Give more information about ea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= Reverse "M"or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       = Delete the marked files.  If none are marked,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the highlighted file.  Files and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not be deleted if they are protected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ing directories, all the subdirectori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files will b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= Copy marked files into a file, or cop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none are mar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= Purge the directory that you are looking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= Print the files that are marked, or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if none are ma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pad keys used in D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F1 (GOLD) Key = Used in combination with other keypad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cond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2 Key        = Help command - Describes commands and keypa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F3            = Find next string.  Find 1st occuren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LD PF3       = Find string (like the editor).  It will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for the string to find - the enter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s your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LD 7         = DCL - allows the user to do one line of DC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return to DM when done.  (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another DM command!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            = Page forward or backward through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names depending on the prese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= Set the page and search direction to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 4         = Go to the last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= Set the page and search direction to re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 5         = Go to the 1st file in thi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             = Go one level up in the directory hierarch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op the stac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    = Advance to the next/previous file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prese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    = Used to terminate any prompted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Arrow       = go to the next file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t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Arrow     = Go to the previous file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A      = Regardless of the preset direction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B      = Regardless of the preset direction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Appendix B Summary of SF Commands</w:t>
        <w:t xml:space="preserve">     ________ _ 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in 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F1 (GOLD) Key = Used in combination with other keypad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cond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2 Key        = Help command - Will describe all the SF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3            = Find next string (like the edi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LD PF3       = Find string (like the editor).  It will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for the string to find - (the enter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s your search str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F4            = Set the find string search mode to gen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(map lower case to upper c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LD PF4       = Set the find string search mode to exact (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map lower case letters to upper c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            = Page forward or backward through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pending on the preset dire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 8         = Prompts you for the file's line number to go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= Change the terminal to 80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 -         = Change the terminal to 132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            = Set the page and search direction to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aging and string sear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 4         = Go to the last record of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             = Set the page and search direction to rever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aging and string sear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 5         = Go to the 1st record of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= Quit S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Z      = Quit S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    = Advance to the next/previous record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pending on the preset dire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    = Used to terminate any prompted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Arrow       = Regardless of the preset direction advanc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Arrow     = Regardless of the preset direction g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A      = Regardless of the preset direction page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n the forward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B      = Regardless of the preset direction page back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u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