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T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igh productivity Emulation of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T-Plus is an emulation of EDT with many specia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increases the productivity of the user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becomes familiar with the editor commands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quainted with these special functions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span of a couple hours.  Also, there is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PF2 (HELP) key or from GOL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T-Plus was designed such that common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dded features are easy to use and follow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Such keys includ GOLD X for eXit, GOLD Q for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LD W for multi-Window.  The special featur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, pagination (CTRL/P), and expanded tabs(GOLD CTRL/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 of the special key defintions see ED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_FUNCTIONS under the help (GOLD PF2) or the CHEATSHEET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so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T-Plus and assciated files need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This directory need not be a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directory created just for EDT-Plus,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, EDTP$TPU, defined to indicate the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TPU section, EDTPSECINI, uses the logical EDTP$TP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EDT-Plus files.  If you do not wish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-Plus in this fashion, you will need to edit EDTPSECINI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DTP$TPU reference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need to fit y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pecial features of EDT-Plu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user intialization files from both the 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directory. Users who wish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t the example file provided, ACCOUNT_EDTPINI.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TP Initialization under the EDT-Plus HELP (GOLD PF2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