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aint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9-Sep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Inland Stee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pai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Fpaint simply type the follow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int Filename [/nosource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- a FIVE character filename of all the Fpai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name.SCR - the screen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name.AUX - the Fpaint auxill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name.FOR - the ForTran subrout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genarated by F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source - if this switch is included no .AUX or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n Fpaint scre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oving around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 Keys - The keyboard cursor keys allow you to move the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ound the screen, moving the cursor past the edg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reen in any direction will cause the cursor to wr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ound to the opposite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/RevTab  - The keyboard tab key allows you to move horizont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the right on the screen eight columns at a time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verse tab ( Ctrl-X ) on the keyboard moves the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the left eight columns at a time.  The same rul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reen wap applies to the tab keys as it di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nserting and 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W      - The mode of text insertion, insert or overwrite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    controlled with Ctrl-W.  The current insert mod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played at the lower right of the screen.  Insert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cause any character typed on the keyboard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serted at the cursor position, the rest of the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eld will move to the right one position. 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 is not printable ( control characters, etc. )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re is no room for the character on the current lin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ll will ring and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A</w:t>
        <w:tab/>
        <w:t xml:space="preserve">    - The attribute of the text can be controlled with Ctrl-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ing Ctrl-A at any time will cause a menu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played at the bottom of the screen. The menu lists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ssible attributes and combinations of the attributes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playing text.  Simply move to the attribute of cho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 the cursor keys and hit return or just type the dig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corresponding to the attribute of choice.  The curren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attribute is always displayed with the Insert/Over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dicator at the lower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Space   - The keyboard backspace key ( Ctrl-H ) caus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 to the left of the cursor to be deleted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rsor to move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     - The keyboard Del key causes the character at the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sition to be deleted and the text field to the right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shifted one column to the left, leaving the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efining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F      - To create or edit a data field move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ta field location and type Ctrl-F.  A small 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displayed at the bottom of the screen which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choose the data type of the field, for editing old fiel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urrent data type is highlighted and hitting a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leave the type unchanged.  To select the data type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ursor keys or type the first letter of the typ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o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Each data type has slightly different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must be specified.  Simply enter the data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istics as prompted on the various screens.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characteristics are not required, such as the help tex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ile others will default to some common values. 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the information is correct type Ctrl-Z to return to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reen.  The data field will be displayed as undersco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 the attribute you chose in the definition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B</w:t>
        <w:tab/>
        <w:t xml:space="preserve">    - All block operations are done with Ctrl-B.  To beg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block operation move the cursor to the upper lef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block to be operated on and type Ctrl-B.  A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the bottom of the screen will prompt you to mov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rsor to the lower right of the block and type Ctl-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ce this is done the block to operate on is defined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block you're trying to mark is not a valid block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me reason, maybe a data field crosses a block bound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bell will sound and a prompt will be displayed a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to move the lower right definition of the block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need to move the upper left of the block u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yboard function key PF1 to move back a level in the blo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per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f the block you defined was a valid block a small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be displayed at the bottom of the screen which 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to choose one of two block operations, Move or Dele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efault is always to move the block, to choo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ete operation move the menu cursor with the cursor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simply type a 'D'. If you choose to delete the block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be prompted to confirm the delete, doing so will ca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text and data fields in the block to be deleted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creen.  If you choose not to confirm the delet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lock operation is abor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move the defined block choose the Move option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u.  A message will be displayed prompting you to 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ursor to the upper left of the destination region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e Ctrl-B.  If the destination region is valid the blo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be displayed in the new location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mpted to confirm the move.  If you confirm the mov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ve is completed and the screen is redisplayed. If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seeing where the block will be placed you want to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estination type the keyboard function key PF1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will be allowed to change the destinatio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e:  The PF1 key will always back you up one level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lo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pying a Fiel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tl-V      - To copy a field definiton move the cursor to the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eld to be copied and type Ctrl-V.  This load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inition into a temporary buffer.  The definition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remain in the buffer until another Ctrl-V is typ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Ctrl-V is typed while the cursor is not in a data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bell sounds and no action is taken, the buffer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G</w:t>
        <w:tab/>
        <w:t xml:space="preserve">    - To write a field definition saved in the tempo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ffer with Ctrl-V move the cursor to the location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w data field and type Ctrl-G. To make multiple cop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a data field you need only save the definition o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use Ctrl-G any number of times to write the defin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different locations.  If the data field won't fit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ursor position the bell will sound and no a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xit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Z      - To exit the editor type Ctrl-Z at any time your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aint screen.  A new screen will be displayed over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reen which allows you to change the filename,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ze, and the menu line for your screen.  Once 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formation is correct on the screen type another Ctrl-Z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r screen will be redisplayed and a small menu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low you to either leave the data fields order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y were when you started the session ( the defin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der if a new screen ), or change the data field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If you choose to reorder the fields you are then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to move the cursor to each data field and hit the PF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unction key.  After the last field is marked the edi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letes the exi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borting the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C      - To exit the editor at any time without saving any chan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e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