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I M A G E S         E C R A N 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