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croisees des appels de sous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CALLCREF part d'un fichier DIR.LST cree par l'ordre DIR et fo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rtie un fichier SPCREF.DAT (utilise pour le tri integre) plus 2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bles "CALLCREFS.OUT" (references sous-programme/programme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CREFP.OUT" (references programme/sous-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cedure CREFCALL.COM permet de lancer le tout mais il faut la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ser en mettant dans DIR les directories contenant les sources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ete ecrit sur PDP 11-70 et pourrait etre ameliore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plus intensive de la RTL. Il utilise l'ancien tri integre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 croisees des COPY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LIBPROG part d'un fichier DIR.LST cree par l'ordre DIR et fo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ortie un fichier LPCREF.DAT .Ce fichier est trie par SORT. L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PCREF cree 1 fichier imprimable "LPCREF.OUT" (references copy cobol/prog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ocedure CREFCOPY.COM permet de lancer le tout mais il faut la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ser en mettant dans DIR les directories contenant les sources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ete ecrit sur PDP 11-70 et pourrait etre ameliore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plus intensive de la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