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logiciels suivants sont fournis sans aucune garanti exp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 implicite.  L'utilisation de ces logiciels est laissee "aux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 perils"  de  l'utilisateur  potentiel.   Tout  ou  partie  de 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iels  peuvent  etre copier a la seule restriction qu'il n'en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 fait un usage commercial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 logiciels tournent actuellement sur  notre  site.   Il 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t  aucune  promesse sur la maintenance de ces logiciels;  c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 pouvez communiquer vos problemes, questions et suggestions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erry DUQUESN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MEC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I.A. de SOPHIA-ANTI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-06565 VALBO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phone : 93 65 31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   Cette application a ete ecrite sur un VAX 11/750 sous VMS V4.1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AN V3.5, elle fonctionne sans probleme apparent sous VMS V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