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MS GREP User's Manual</w:t>
        <w:t xml:space="preserve">                                       VMS GREP User's Manual</w:t>
        <w:t xml:space="preserve">                                       VMS GREP User's Manual</w:t>
        <w:t xml:space="preserve">                                       VMS GREP User's Manual</w:t>
        <w:t xml:space="preserve">                                       VMS GREP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Eric Andresen</w:t>
        <w:t xml:space="preserve">                                          by Eric Andresen</w:t>
        <w:t xml:space="preserve">                                          by Eric Andresen</w:t>
        <w:t xml:space="preserve">                                          by Eric Andresen</w:t>
        <w:t xml:space="preserve">                                          by Eric A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  <w:t xml:space="preserve">               DESCRIPTION:</w:t>
        <w:t xml:space="preserve">               DESCRIPTION:</w:t>
        <w:t xml:space="preserve">               DESCRIPTION:</w:t>
        <w:t xml:space="preserve">               DESCRIPTION: The GREP command enables you to search through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that matches one or more patterns.  GRE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of the lines that match the patter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     $ GREP file-spec[,...] pattern-string</w:t>
        <w:t xml:space="preserve">               FORMAT:      $ GREP file-spec[,...] pattern-string</w:t>
        <w:t xml:space="preserve">               FORMAT:      $ GREP file-spec[,...] pattern-string</w:t>
        <w:t xml:space="preserve">               FORMAT:      $ GREP file-spec[,...] pattern-string</w:t>
        <w:t xml:space="preserve">               FORMAT:      $ GREP file-spec[,...] patter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           ________</w:t>
        <w:t xml:space="preserve">                            Command Qualifiers        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EXACT                   /NO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HEADING                 /NO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LOG                     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NOT                     /N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NUMBERS                 /NO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OUTPUT                 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  file-spec[,...]</w:t>
        <w:t xml:space="preserve">               PARAMETERS:  file-spec[,...]</w:t>
        <w:t xml:space="preserve">               PARAMETERS:  file-spec[,...]</w:t>
        <w:t xml:space="preserve">               PARAMETERS:  file-spec[,...]</w:t>
        <w:t xml:space="preserve">               PARAMETERS:  file-spec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the names of one or mor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must be at least one file name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 are to be separated by commas.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llowed in the 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-string</w:t>
        <w:t xml:space="preserve">                            pattern-string</w:t>
        <w:t xml:space="preserve">                            pattern-string</w:t>
        <w:t xml:space="preserve">                            pattern-string</w:t>
        <w:t xml:space="preserve">                            patter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tern string to search fo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  If the string contains any specia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wercase letters then enclose the string in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XACT qualifier causes GREP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case and lowercase letters.  See the sec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syntax of the pattern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:    Regular expressions are composed of the following:</w:t>
        <w:t xml:space="preserve">               PATTERNS:    Regular expressions are composed of the following:</w:t>
        <w:t xml:space="preserve">               PATTERNS:    Regular expressions are composed of the following:</w:t>
        <w:t xml:space="preserve">               PATTERNS:    Regular expressions are composed of the following:</w:t>
        <w:t xml:space="preserve">                                                                              1</w:t>
        <w:t xml:space="preserve">               PATTERNS:    Regular expressions are compo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  match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are speci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metacharacters ()+? are not supported as in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  <w:t xml:space="preserve">                  The sections PATTERNS and EXAMPLES are taken directly from Table 1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r. Dobb's Toolbook of C, A Brady Book, Prentice Hall 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character not otherwise endowed with special mean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enclosed in brackets [] specifies a character cla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haracter in the string will be matched.  For example, [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tch an a, b or c.  Ranges of ASCII character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, as in [a-z0-9].  If the first symbol following the [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^ then a negative character class is specifi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atches all characters except those enclosed 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[^a-z] matches everything except lowercase letter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negative character class must match something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annot be any of the characters listed.  For example, ^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same as ^[^z]$.  The first example matche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ginning of line followed by end of line); the second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ginning of line followed by any character except a z follow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.  In the second example a character must be present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at character cannot be a z.  Note that the characters *.^$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haracters when inside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ular expression followed by a * matches zero or more ma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egular expressions concatenated match a match of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egular expressions separated by a | match either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precedence is [] then * then concatenation then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:  /[NO]EXACT</w:t>
        <w:t xml:space="preserve">               QUALIFIERS:  /[NO]EXACT</w:t>
        <w:t xml:space="preserve">               QUALIFIERS:  /[NO]EXACT</w:t>
        <w:t xml:space="preserve">               QUALIFIERS:  /[NO]EXACT</w:t>
        <w:t xml:space="preserve">               QUALIFIERS:  /[NO]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whether the GREP command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exactly, or treats uppercase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equivalents.  The default is /NOEXACT, ca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gnore ca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HEADING</w:t>
        <w:t xml:space="preserve">                            /[NO]HEADING</w:t>
        <w:t xml:space="preserve">                            /[NO]HEADING</w:t>
        <w:t xml:space="preserve">                            /[NO]HEADING</w:t>
        <w:t xml:space="preserve">                            /[NO]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whether file names are prin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default heading format, file nam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hen more than one file is specified or whe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characters are used.  The separator, a lin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terisks, is displayed between groups of lin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LOG</w:t>
        <w:t xml:space="preserve">                            /[NO]LOG</w:t>
        <w:t xml:space="preserve">                            /[NO]LOG</w:t>
        <w:t xml:space="preserve">                            /[NO]LOG</w:t>
        <w:t xml:space="preserve">                            /[NO]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whether the GREP command produc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the file name and the number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for each file searched.  The lo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to the current SYS$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NOT</w:t>
        <w:t xml:space="preserve">                            /[NO]NOT</w:t>
        <w:t xml:space="preserve">                            /[NO]NOT</w:t>
        <w:t xml:space="preserve">                            /[NO]NOT</w:t>
        <w:t xml:space="preserve">                            /[NO]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s lines that do not match the specified pattern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inted rather than those that do match.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/LOG output will still correspond to corre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/NO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NUMBERS</w:t>
        <w:t xml:space="preserve">                            /[NO]NUMBERS</w:t>
        <w:t xml:space="preserve">                            /[NO]NUMBERS</w:t>
        <w:t xml:space="preserve">                            /[NO]NUMBERS</w:t>
        <w:t xml:space="preserve">                            /[NO]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whether the source line numbe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margin of each line.  By default, lin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[NO]OUTPUT[=file-spec]</w:t>
        <w:t xml:space="preserve">                            /[NO]OUTPUT[=file-spec]</w:t>
        <w:t xml:space="preserve">                            /[NO]OUTPUT[=file-spec]</w:t>
        <w:t xml:space="preserve">                            /[NO]OUTPUT[=file-spec]</w:t>
        <w:t xml:space="preserve">                            /[NO]OUTPUT[=fil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s whether the results of the search ar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file.  The output will be s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output device (SYS$OUTPUT) if you omit the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fier or omit the file specification.  The /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fier could be used to turn off output if only th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  <w:t xml:space="preserve">               EXAMPLES:</w:t>
        <w:t xml:space="preserve">               EXAMPLES:</w:t>
        <w:t xml:space="preserve">               EXAMPLES:</w:t>
        <w:t xml:space="preserve">    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GREP/NUMBERS  FILE.C,FILE2.C  "^[a-z][a-z]*[\s\t]*.*([^;]*)[^;]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cross-reference of the C program FILE1.C and FILE2.C.  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ll show all function declarations in the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the appropri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special characters in the patter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the string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ular expression is interpreted as follows: beginning of line 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one or more occurrences of any character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[a-z][a-z]*), followed by either a space or a tab repeate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([\s\t]*), followed by any character repeated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*), followed by an open parenthesis ((),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a semicolon repeated zero or more times ([^;]*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parenthesis ()), followed by any character except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zero or more times ([;]*), followed by end of lin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some other examples of patterns:</w:t>
        <w:t xml:space="preserve">               Here are some other examples of patterns:</w:t>
        <w:t xml:space="preserve">               Here are some other examples of patterns:</w:t>
        <w:t xml:space="preserve">               Here are some other examples of patterns:</w:t>
        <w:t xml:space="preserve">               Here are some other examples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d         matches any word containing an a, followed by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a d.  This would match the substrings "a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d "ard" in aardv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.d        matches the same strings but only if they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of the line.  No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s, are allowed in front of th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d$        matches the same strings if they occu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 No characters, including spaces and tabs,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$          matches a beginning of line, followed by an end of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ans it matches all lines containing no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b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*d        matches any word containing a, followed by an 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 or more times, followed by a d.  This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add as well as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*          matches any character repeated any number of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ion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*         matches one (rather than zero) or mor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bc]       defines a character class.  A character class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of the characters surrounded by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haracter class matches an a, b, o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ing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[ms]e    matches who, followed immediately by either an m or a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an e.  That is, the words whomever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matched, but the word whol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                                                            _</w:t>
        <w:t xml:space="preserve">               who[a-z ]e  matches who, followed by any character between a and z or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|if     matches either the string else or the string if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either of these strings the li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[^\s\t]    The first ^ means beginning of line.  The second o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gative character class.  Thi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column of a record that is not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