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missions From HATFIELD PACK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Sh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TFIELD PACK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Funks Rd. P.O. Box 70 Hatfield Pa., 19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5)368-2500 ext. 315 (05:30 - 14:30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FRAG</w:t>
        <w:t xml:space="preserve">                                    DISKF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  <w:t xml:space="preserve">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ISKFRAG.COM and change the  value  of  WHATFORM.   WH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the name of a form associated with 8.5" x 11" pap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WRITE COMMANDFILE "$     RUN DISKFR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directory where  DISKFRAG.EXE  will  reside.   DISK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you and all the files it needs are in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</w:t>
        <w:t xml:space="preserve">   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DISKFRAG type @DISKFRAG.  DISKFRAG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isk:</w:t>
        <w:t xml:space="preserve">          Whi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logical name pointing to a disk or a literal disk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55$DUA0 or DRA1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inter:</w:t>
        <w:t xml:space="preserve">          Which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FRAG requests the name of  a  print  queue  for  the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" " to send the output to your default system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FRAG builds a command procedure in your login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is  in  the  format  of "diskname"_FRAGMENTS.COM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has  a  filename  of  "diskname"_FRAGMENTS.LIS. 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s then submitted to your system default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the output is in the file DISKFRAG.LIS.   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 but  can  be  modified  pretty  easily  and  should gi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of how fragmented the files on that disk 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