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ssions From 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Sh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Funks Rd. P.O. Box 70 Hatfield Pa., 1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5)368-2500 ext. 315 (05:30 - 14:30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BN</w:t>
        <w:t xml:space="preserve">                                      L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ven a logical block number on a disk, LBN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ocated  there.   If  a  "SHOW  ERROR" command displays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         an          "ANALYZE/ERR/INC=DISK/EXC=VOL/OUT=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ERRORLOG:ERRLOG.SYS"  command  will  record  the  disk  err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 and examining that file will reveal the logical block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BN's)  where those errors occurred or in some cases (RP07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) the sector, track, and cylinder where  the  error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formation will then be used by LBN to locate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</w:t>
        <w:t xml:space="preserve">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ferences to directories and logical names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files and the assumption is that you and the files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  To execute LBN type @LBN.  LBN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SK:</w:t>
        <w:t xml:space="preserve">          WHI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disk you want to examine ($255$DUA0 or DR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N will display some general information about the di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then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LOGICAL BLOCK NUMBER:</w:t>
        <w:t xml:space="preserve">          ENTER LOGICAL B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ither a logical block number or "CALC".  "CALC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N to prom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HEADS.</w:t>
        <w:t xml:space="preserve">     ENTER NUMBER OF HEADS.  (32 for an RP07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ECTORS.</w:t>
        <w:t xml:space="preserve">     ENTER NUMBER OF SECTORS.  (50 for an RP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CTOR TO CONVERT.</w:t>
        <w:t xml:space="preserve">     ENTER SECTOR TO CONVERT.  (sector reported in foo.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RACK.</w:t>
        <w:t xml:space="preserve">     ENTER TRACK.  (track reported in foo.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YLINDER.</w:t>
        <w:t xml:space="preserve">     ENTER CYLINDER.  (cylinder reported in foo.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 search through INDEXF.SYS takes place to locate the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alculated logical block number.  Depending on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disk being searched, this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BN locates the file extent occupying that space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isplays  the  filename  and  all  of  its  extents  much  li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MP/FILE/FORMAT/HEAD/BLOCK=COUNT=0" command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problems with LBN that I haven't yet taken 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olve.   First,  LBN  doesn't  display  the directory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nd secondly the value of "Checksum:" is wrong  so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