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missions From HATFIELD PACK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bmit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im Sh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TFIELD PACK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700 Funks Rd. P.O. Box 70 Hatfield Pa., 19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15)368-2500 ext. 315 (05:30 - 14:30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FILE</w:t>
        <w:t xml:space="preserve">                                     P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</w:t>
        <w:t xml:space="preserve">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PRFILE.COM and change the value of WIDEFORM and  NARROW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FORM  should  be  the  name  of a form associated with 11.5" x 1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.  NARROWFORM should be a form defined with a setup module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 control  library that will cause files to print 1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ss on narrow (8.5" x 11") paper.  The point to all  this  i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utput  of  PRFILE  is 132 characters across and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records you just looked at,  they  can  either  be  s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$PRINT  and  come  out  on  11.5" x 14" paper or the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ed to  a  print  queue  of  your  own  choosing  and  print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cross on 8.5" x 11"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logical names and references to  directories  have 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 removed  from  all  the .COM and .COB files so the assum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ll the files needed for execution are in your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FILE uses some VT100 video attributtes and should  be 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a  VT100  compatable  terminal  or  edited  to  remove 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</w:t>
        <w:t xml:space="preserve">    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default responses are enclosed in []'s.   To  execute  P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@PRFILE.  PRFILE will respon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file name:</w:t>
        <w:t xml:space="preserve">          Enter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logical name pointing to a file or  a  literal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 file  name.  if you exclude a filetype and the name ente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 logical name, a filetype of .DAT is assumed.  All file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ed  with  shared  read only access but you must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 order to look at it.  Entering  a  "."  or  just  hi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turn&gt; key will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ed Files</w:t>
        <w:t xml:space="preserve">     Index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entered is an indexed file, a KEY-OF-REFERENCE  qu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key of reference:  [key 0]</w:t>
        <w:t xml:space="preserve">          Enter a key of reference:  [key 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return&gt; to choose the primary key, "1" for key1,  "2"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2, etc.  etc.  Enter a "." to return to the filename query.  PR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displays the key selected, it's size, and asks for a starting 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nn has a maximum length of nnn</w:t>
        <w:t xml:space="preserve">          Key nn has a maximum length of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tarting key value:  [begin]</w:t>
        <w:t xml:space="preserve">          Enter starting key value:  [begi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FILE uses the value entered here to do  a  start  on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 Enter  a  "."  to  return  to the key-of-reference que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FILE now asks for a maximum ke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maximum value:  [one record]</w:t>
        <w:t xml:space="preserve">          Enter maximum value:  [one reco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FILE uses the value entered here as the maximum  key  valu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.  Enter a "." to return to the key-of-reference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tial, Relative and other Files</w:t>
        <w:t xml:space="preserve">     Sequential, Relative and oth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entered is an anything other than an indexed file,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number query will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tarting record number:  [begin]</w:t>
        <w:t xml:space="preserve">          Enter starting record number:  [begi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FILE uses the value entered here to do  a  start  on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 Enter  a "." to return to the filename query.  PRFILE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s for the maximum record number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maximum value:  [one record]</w:t>
        <w:t xml:space="preserve">          Enter maximum value:  [one reco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FILE uses the value entered here as the maximum  record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cess.  Enter a "." to return to the filename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s</w:t>
        <w:t xml:space="preserve">     All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FILE now displays the range of  records  requested.   Typ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L/Y  will  end  the  display before the maximum key value or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displaying  the  records  requested,  PRFILE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 the  records  to  an  output  file  as  they're display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is in the format "username"PRFn.LIS and will be plac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defined by SYS$LOGIN:  After displaying the requested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or recieving a CRTL/Y, PRFILE will ask if you wish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s jus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ANT TO PRINT THESE RECORDS?</w:t>
        <w:t xml:space="preserve">          DO YOU WANT TO PRINT THESE RECOR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"YES" or "NO" or the name of a print queue.   "NO" 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 reply,  "YES"  will  send the records displayed (and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displayed) to your  default  system  print  queue. 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by PRFILE will be deleted regardless of your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the output is in the file PRFILE.LIS.   Becaus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 of  the default responses to questions asked by PRFILE,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eturn&gt; repeatedly or CRTL/Y will not get you  out  of  the 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 period in response to a quiry will in most cases retur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previous query and then out of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