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M is a versatile, TPU-driven text editor. It has the bas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and capabilities) of DEC's standard EDT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advanced EMACS series of editors. Included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windows (as many as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L command and outpu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bprocess spawning (without leaving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line compilation of current buffer (FORTRAN, PL/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e languag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intended for all types of users, from beginn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sic EDT-like features, to advanced programmers who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more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editing is not supported. And, as is true with all TPU-base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not just viewing) of files containing escape sequences is not ad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DEC remedies TPU's deficiency in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EM is a totally self-contained TPU section file. It is no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PU section file. Here is a brief descrip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.TPU</w:t>
        <w:tab/>
        <w:tab/>
        <w:t>-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.HLP</w:t>
        <w:tab/>
        <w:tab/>
        <w:t>- Help file which is read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GOLD&gt;H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_COMPILE.COM</w:t>
        <w:tab/>
        <w:t>- Invoked while performing an inlin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&lt;GOLD&gt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BASE.HLB</w:t>
        <w:tab/>
        <w:tab/>
        <w:t>- Basic EDT help library (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pad 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_EDTEM.COM</w:t>
        <w:tab/>
        <w:t>- Contructs the executable image for ED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contain PP&amp;L site-specific referenc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require minor modification at the targ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.COM</w:t>
        <w:tab/>
        <w:tab/>
        <w:t>- This procedure is invoked when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primary version of ED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_START.COM</w:t>
        <w:tab/>
        <w:t>- Invoked when running the alternat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DTEM. In this case, EDTEM is start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subprocess (via EDTEM_SU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TEM_SUBP.COM</w:t>
        <w:tab/>
        <w:t>- If EDTEM was invoked as a subproces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ing EDTEM_START), this proced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xecution of EDTEM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DTE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reate a directory (or use an existing one), and point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_TPU to that directory. Place the following files into DEV_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_ED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reate a (or use an existing) directory, and point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_MANAGER to it. Place into SYS_MANAG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BASE.H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_COMP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_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EM_SUB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il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voke BUILD_EDT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f the parent process mode of EDTEM is to be us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mploying procedure EDT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ference to SYS$LOGIN:EDTEM.TPU$SECTION should be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private section file which is produc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s a learned keystroke combination for subsequ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ssion recall. This section (if it exists) will be us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publ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the subprocess mode of invoking the editor is to b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necessary to modify EDTEM_STAR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. It is important that the UIC group con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ed when switching between DCL and the subprocess.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de revolving around global symbols EDTEM_PRESENT_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DTEM_PRESENT_GROUP_TABLE to maintain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r site allows any of your users to alter the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mmand procedure ENV is a site-specific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 switching between various UIC groups. 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kit, but is meant to serve as an indicator of wher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wn site's group switching mechanism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Establish a global symbol (we use EDTEM) at login ti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to signal invocation of the edito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TEM == "@SYS_MANAGER:ED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If you intend to employ the subprocess version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ily assign a global symbol (we use TPU) to inv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EDTEM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e the editor by entering the global symbol (e.g., EDTEM)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file name. If you do not specify a file nam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f this is the first time the editor has been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login session,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therwise, the name of the lasted edited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instead to employ the subprocess method of edi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lobal symbol without a file name. You will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s a subprocess, where you may subsequent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ubsequent edits within the same subprocess (i.e.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ut of the subprocess) remember the last fil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t prompt level, entering "&lt;" will take you to you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hile keeping the editing subprocess alive. Typing LOG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ou out of the editing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l advantage of subprocess mode over parent proces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allow the ability to drop out to DCL while maintain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way to introduce a user to a new program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ur through a representative run. In our case, I'm going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an editing session which employs some of the more-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EDTEM as the symbol which invokes y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DTEM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cleared, the first part of your default login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nted, and the status line of buffer MAIN is shown, leav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PU and edi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terisk on the status line means MAI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-active) buffer. "Insert" indicates you are in insert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) mode, "write" means that the buffer will be writt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it (providing you EXIT, not QUIT), and "forward"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rsor movement will be in that direction (from top to bott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. "Auto" refers to the fact that since this buff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dure, a dollar sign will be automatically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line. The name of the file contained in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ight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convinced that the keypad does work like EDT's version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y some of the features. First, let's bring another fil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YSTEM:SHUTD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is divided equally into two parts, wit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into the top half. Its status line is displayed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ing asterisk) and cursor control is placed into the new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move around in this window just as you did in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tatus line, again. Obviously, the file nam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But, so is the buffer mode: it is "read", meaning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hanges in this buffer, when you exit, none of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(There is a guy who goes by the name of &lt;gold&gt;O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... but, let's keep it simple, fo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really would like to get back to MAIN, so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stroke sends you back to the last buffer you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bring in a third guest to this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YSTEM: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DTEM's divide and conquer algorithm splits the curren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lves, placing the newest entry into the top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&lt;gold&gt;L a few times. It bounces back and forth between buffer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UP, leaving MAIN out in the cold. If you were to ask me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IN, I could answer in several ways (you'll find that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o things in ED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two more times. Yep, where as &lt;gold&gt;L doesn't remember too fa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W allows you to visit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people have 24-line screens, which means that thre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d. Position to buffer STARTUP or SHUTDOWN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two...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ack to good ole MAIN. (In case you already tried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&lt;gold&gt;U does not work on MAIN.) But, since thos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does it mean that you have to &lt;gold&gt;I (include) them in,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are still there, just hidden in a corner. There exists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previously loaded buffer back to the screen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,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his way,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look familar... What you see is a buffer summary,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ffer (R)ead/(W)rite status, how many visible window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and the file (if appropriate) contained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to the line representing buffer SHUTDOW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ago, I stated that the buffer summary indic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s mapped to the buffer. Remove SHUTDOWN and STAR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hint... &lt;gold&gt;U)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IN has assumed a split personality. Use &lt;gold&gt;L and/or &lt;gold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and forth. What happens when you type a li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 Move to the top of one window, and to the bottom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&lt;gold&gt;C until you think something bad is going to happen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and enter it, again. Nice big window, isn't it? Ent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C. Time to peel back the onion sk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it until it won't let you do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ile which I would like you to fetch, bu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s name. Help me ou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SYS$MANAGER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that momentary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there it is... position the cursor over LOADNET.CO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n alternative to &lt;gold&gt;I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another file in that directory listing you would like to fe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 you have to execute the &lt;gold&gt;D sequence, again? No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&lt;ctrl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CL command capability (&lt;gold&gt;D) can be used with any o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teractive (try it with SHOW SYSTEM, for example)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&lt;gold&gt;L, &lt;gold&gt;W, or &lt;gold&gt;U to get out of the DCL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&lt;gold&gt;S &lt;gold&gt;F combination, bring all three of ou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 screen. Let's say you want to get back to M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. You're too far away for &lt;gold&gt;L, and unfathomable hop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&lt;gold&gt;W. For you "A" type peop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has just sent you a mail message (go over to anoth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to yourself). Now, it took you a long time to get this f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, and you would really like to not lose the pres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and exit from that utility. Nothing to worry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els of the mail message comes a user with a problem.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DCL to look around, right? Try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im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 looks familar... Do your doctoring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end this (typical?) editing sess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ld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ed to have modified buffer MAIN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of this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PU does not support true arrays, EDTEM's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's context (buffer, buffer position, etc.) goes back onl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dow before the current window. There are still some obscu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-assignment of the previous context is not being properly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involving complex pathways through the special buffers (PPL_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_COMMAND, etc.)). These cases involve use of &lt;gold&gt;U, &lt;gold&gt;C, &lt;gold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gold&gt;W. The basic symptom is that you remain in the current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em to get out using &lt;gold&gt;U, &lt;gold&gt;L or &lt;gold&gt;W, employ &lt;gold&gt;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ways will transport you to a buffer which must be pre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presents itself so rarely, I have not been able to collec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hed more light on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, which seems to be inherent in TPU (it has been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PU-based editors), is related to hitting the editor with a rapi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nvolving window changing. It just locks up. In EDTEM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it happen most often when the user requests a quick (type-ahead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gold&gt;U functions. The fix is either &lt;gold&gt;M or &lt;ctrl&gt;C, neith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tal to the editing session. It does not happen often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transient error messages at times (for example,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gold&gt;D). These pseudo-errors are anticipated and trapped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actions. (In the case of &lt;gold&gt;D, your command wa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not yet in existence - the error is trapped, the subproces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retrans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 multiple windows over the same buffer, you will sometim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windows exchanged. This is due to the order of 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 of windows, and as I can not easily make my own list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PU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you switch between sets of windows, and your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t the top of the window's scrolling region, you will se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(as you return to it) to have the current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. Again, this is under TPU control, not EDTEM control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nice if TPU was told it is not necessary to repai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tent have not been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EDTEM commands (those above standard keypad mode EDT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application subsets,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E</w:t>
        <w:tab/>
        <w:tab/>
        <w:t>- Exit the editing session, saving all changes made t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"writ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Q</w:t>
        <w:tab/>
        <w:tab/>
        <w:t>- Quit the editing session, discarding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X</w:t>
        <w:tab/>
        <w:tab/>
        <w:t>- Return to parent process level (subprocess mode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M</w:t>
        <w:tab/>
        <w:t>- Toggle the current buffer between "insert" and "over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s. The default mode is "ins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O</w:t>
        <w:tab/>
        <w:tab/>
        <w:t>- Toggle the current buffer between "read" and "writ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[</w:t>
        <w:tab/>
        <w:tab/>
        <w:t>- Remember the current position with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]</w:t>
        <w:tab/>
        <w:tab/>
        <w:t>- Return to the previously remembered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M</w:t>
        <w:tab/>
        <w:tab/>
        <w:t>- Position to buffe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B</w:t>
        <w:tab/>
        <w:tab/>
        <w:t>- Go to the specified buffer. This function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L</w:t>
        <w:tab/>
        <w:tab/>
        <w:t>- Return to the previous buffer. This command re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buffer visited. If that buffer was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will remain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B</w:t>
        <w:tab/>
        <w:t>- Create a scratch buffer (no file initially asso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G</w:t>
        <w:tab/>
        <w:tab/>
        <w:t>- Display the current window using full scree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line and messag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S</w:t>
        <w:tab/>
        <w:tab/>
        <w:t>- Produce the buffer summary. Information shown is buff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/write status of buffer, number of visible window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uffer, and associated file (if any). The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s (PASTE, DCL_COMMAND, etc.) are not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ption of PPL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F</w:t>
        <w:tab/>
        <w:tab/>
        <w:t>- If the user is in the PPL_BUFFER_SUMMARY buffer (via &lt;gold&gt;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ing this command will cause the buffer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line (the cursor may be anywhere on the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displayed on the screen. If the user is in the DCL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, the file over which the cursor is positio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into a new buffer and a visible window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. In either case, the special-purpos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d by the new buffer, and the user position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I</w:t>
        <w:tab/>
        <w:tab/>
        <w:t>- Read the specified file into a new buffer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I</w:t>
        <w:tab/>
        <w:t>- Read the specified file into the current buff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ion beginning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T</w:t>
        <w:tab/>
        <w:tab/>
        <w:t>- Redefine the output file/devic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P</w:t>
        <w:tab/>
        <w:tab/>
        <w:t>- If a range has been defined (via the Sel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eric keypad period), that amount of tex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d file/device. If no range was select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W</w:t>
        <w:tab/>
        <w:t>- Toggle the CRT screen width between 80 and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C</w:t>
        <w:tab/>
        <w:tab/>
        <w:t>- Map and position to a new, visible window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W</w:t>
        <w:tab/>
        <w:tab/>
        <w:t>- Visit the visible windows. The order of vis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tated by TPU's internal list of the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visit windows that are mapped to PP&amp;L's help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essage buffer, or the rectangular paste buffe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U</w:t>
        <w:tab/>
        <w:tab/>
        <w:t>- Remove the current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up arrow&gt;- Redefine the top of the current window to b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ed b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dn arrow&gt;- Redefine the bottom of the current window to b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ed b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A</w:t>
        <w:tab/>
        <w:tab/>
        <w:t>- Adjust the top and bottom boundarie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 is prompted for a delta (plus or minu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</w:t>
        <w:tab/>
        <w:tab/>
        <w:t>- Adjust the current window'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D</w:t>
        <w:tab/>
        <w:tab/>
        <w:t>- Issue a DCL command. The output is captur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orted to buffer DCL_COMMAND (which contains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which seize control of the user'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active operations are not support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 &lt;gold&gt;+ for thos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D</w:t>
        <w:tab/>
        <w:t>- Recall the output of the last DCL command and mo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L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+</w:t>
        <w:tab/>
        <w:tab/>
        <w:t>- Spawn a subprocess. If a command is entered i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, that operation is performed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logged out of the subproc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ed to the last active window. If jus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 is pressed in response to the promp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at DCL inside the subprocess. To exit the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necessary to log out, at which point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ast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R</w:t>
        <w:tab/>
        <w:tab/>
        <w:t>- Perform a queried sequential search and replac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string. The search string may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or a pattern string. The supported patte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>single-characte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single/multiple-characte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>beg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  <w:tab/>
        <w:t>en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</w:t>
        <w:tab/>
        <w:t>force next character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is one constraint: a multiple-character wildcar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either the last character of the patte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is terminated by end-of-line), or i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t least on literal character. The following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examples are illegal uses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*(a|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re are some gen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&amp;a*</w:t>
        <w:tab/>
        <w:tab/>
        <w:t>(pa, then to end-o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(b|c)</w:t>
        <w:tab/>
        <w:tab/>
        <w:t>(matches ab or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%c</w:t>
        <w:tab/>
        <w:tab/>
        <w:t>(would match aac, ab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*</w:t>
        <w:tab/>
        <w:tab/>
        <w:t>(matches the asteris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V</w:t>
        <w:tab/>
        <w:tab/>
        <w:t>- Mark one diagonal corner of a rectangular cut r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ed corner is flagg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V</w:t>
        <w:tab/>
        <w:t>- Remove a rectangular cut ran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K</w:t>
        <w:tab/>
        <w:tab/>
        <w:t>- Cut a marked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ctrl&gt;K</w:t>
        <w:tab/>
        <w:t>- Paste the cut rectangular area into the current buff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ctangular cut and paste functions with care.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s available, the author has the lea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is set, because of all of the varia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 (jagged right margins, imbedded tab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h insert and overstrike modes of operation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beware of the different effects under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when dealing with uneven right margins,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ixed to the end of the shorter lines to make fo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tangle. This padding is subsequently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stay with simple no-tabs, beginning/middle-of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t and paste, you should have no problems. But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ose other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}</w:t>
        <w:tab/>
        <w:tab/>
        <w:t>- Trims trailing blanks and tabs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K</w:t>
        <w:tab/>
        <w:tab/>
        <w:t>- Inverts the case sense of the previous (if 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present word. It is meant for those (i.e., all of u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get the state of caps 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-Sensi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$</w:t>
        <w:tab/>
        <w:tab/>
        <w:t>- Toggles the auto dollar insertion mode. When a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OM is read into a buffer, and auto dollar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enabled (the initial default), every tim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rriage return or opens a new line, a dollar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ed in the first column of the new line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prevents the automatic insertion of the dollar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new line. If the mode is armed, the string "aut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on the status line. If the last character ty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isting line (before entering &lt;return&gt;) is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llar sign insertion is suppressed for the new li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ssumes you are continuing the line). The same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opening a new line. (Of course, if one is using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rame a comment, it will think the new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inuation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?</w:t>
        <w:tab/>
        <w:tab/>
        <w:t>- Perform an in-line (i.e., without leaving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ation of the source contained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sourc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</w:t>
        <w:tab/>
        <w:tab/>
        <w:t>file type must b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/I</w:t>
        <w:tab/>
        <w:tab/>
        <w:t>file type must be 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</w:t>
        <w:tab/>
        <w:tab/>
        <w:t>file type must be 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pilation is performed with /NOOBJ /LI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ing going to buffer DCL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F</w:t>
        <w:tab/>
        <w:tab/>
        <w:t>- Construct a box around a sequential series of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raming of comment statement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</w:t>
        <w:tab/>
        <w:tab/>
        <w:t>file type must b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/I</w:t>
        <w:tab/>
        <w:tab/>
        <w:t>file type must be 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</w:t>
        <w:tab/>
        <w:tab/>
        <w:t>file type must be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</w:t>
        <w:tab/>
        <w:tab/>
        <w:t>file type must b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L</w:t>
        <w:tab/>
        <w:tab/>
        <w:t>file type must b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N</w:t>
        <w:tab/>
        <w:tab/>
        <w:t>- Indent the next line according to the indentation of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comment, non-blank line. The cursor may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line. The languag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</w:t>
        <w:tab/>
        <w:tab/>
        <w:t>file type must b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/I</w:t>
        <w:tab/>
        <w:tab/>
        <w:t>file type must be 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</w:t>
        <w:tab/>
        <w:tab/>
        <w:t>file type must be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</w:t>
        <w:tab/>
        <w:tab/>
        <w:t>file type must be 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P</w:t>
        <w:tab/>
        <w:tab/>
        <w:t>- Same as &lt;ctrl&gt;N, except that the new line is ope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H</w:t>
        <w:tab/>
        <w:tab/>
        <w:t>- Produces a brief description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keypad)</w:t>
        <w:tab/>
        <w:t>- Pressing this causes the contents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croll in the current direction,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i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ENTER</w:t>
        <w:tab/>
        <w:t>- the scrolling action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ssing ENTER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scrolling ac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4</w:t>
        <w:tab/>
        <w:t>- forces scrolling to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ad 5</w:t>
        <w:tab/>
        <w:t>- forces scrolling to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key terminates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&lt;space&gt;</w:t>
        <w:tab/>
        <w:t>- Clear the contents of the message window/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N</w:t>
        <w:tab/>
        <w:tab/>
        <w:t>- Toggle the keypad between application and numer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keypad is in numeric mode,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a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~</w:t>
        <w:tab/>
        <w:tab/>
        <w:t>- This command gives the user the capabil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memorize keystroke sequences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the function, first one enters the ke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the sequence is to be recalled (&lt;gold&gt;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, the keystrokes to be learned are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uence is terminated by entering the recal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example, if one entered the asterisk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first question, &lt;gold&gt;* would be enter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ing of the sequence). The user then ha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cord a one-line description of th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later be displayed via the &lt;gold&gt;`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`</w:t>
        <w:tab/>
        <w:tab/>
        <w:t>- Allows the user to view the description of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r or EDTEM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|</w:t>
        <w:tab/>
        <w:tab/>
        <w:t>- Saves the current context of the key definit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vate copy of the editor. This private cop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ubsequent editing sessions. The privat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d in the user's SYS$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\</w:t>
        <w:tab/>
        <w:tab/>
        <w:t>- Displays a ruler on the current window's status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on causing a refresh of the status lin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/</w:t>
        <w:tab/>
        <w:tab/>
        <w:t>- Inserts a ruler line into the current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ower &amp; L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S.W.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 9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-243-46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