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 set of programs and subroutin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the transport and conversion of data from an IBM computer to a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several routines which perform numeric-to-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rom DEC to I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 procedures FORBLD and MARBLD to compile/assemble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ntained in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BM_NL_TO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iles from an IBM non-labeled tape to disk files on a VAX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onversion is performed by this program. A user-specifie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copying process (the program prompts for the 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The preamble of the source file (IBM_NL_TO_DISK.FOR)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on of this program. Refer to NLTAP.CT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ntrol file (the text descriptions should not be inclu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ersion). Use command procedure IBM_NL_TO_DISK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BM_TO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isk file in IBM internal format (the output of program IBM_NL_TO_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, as directed by a control file, to DEC internal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teger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single-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EBCDIC-t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no conversion (i.e., skip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reamble of the mainline source file (IBM_TO_DEC.FOR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ABLES.CTL is an example of a control file (the tex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cluded in an actual version). Use comm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TO_DEC.COM to build th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to-DEC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I4</w:t>
        <w:tab/>
        <w:tab/>
        <w:t>- integer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_IBM_DEC_F</w:t>
        <w:tab/>
        <w:t>- single-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to-IBM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I4</w:t>
        <w:tab/>
        <w:tab/>
        <w:t>- integer longword (it works in both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R4</w:t>
        <w:tab/>
        <w:tab/>
        <w:t>- single-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t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ower &amp; L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00 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S.W.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 9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-243-46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