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 set of routines for writing arbitrary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object files so they can be link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BL.DOC, TBL.HLP, or the source code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(completely useless) example, see BUILD_EXAMPLE.PAS and RUN_EXAMPL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t work, use EXAMPLE.CO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