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routines allows you to write a data from memory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situations where a system needs to reference a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enough to be kept entirely in memory and that changes in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write one program that builds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out to an object file, which is then link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use of the routines is to write a single data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sect. For example, you could write the variable Tabl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OBJ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open_table(context,'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define_symbol(context,'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store_data(context,Table,size(Ta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close_table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dditional information to TBL_open_t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number, a creator name, and a filenam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psects with TBL_set_psect (psects are identified by numbers,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more than one variable in a psect with repeate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L_define_symbol and TBL_store_dat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variables are properly aligned with TBL_align_count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psect to be readonly, writeable, FORTRAN COMM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northodox combination of flags, and set a psect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l_set_psect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L routines operate on contexts, which are pointers to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 collection of information about the file. TBL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sect, and for each psect, its current reloca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ignment requested for it, its flags, a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sect after you call TBL_open_table is psect 0; it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sect you reference)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counter:</w:t>
        <w:tab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location counter starts at zer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ed when you call TBL_store_data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cation counter is kept for each pse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ue of the relocation counter is used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ymbol defined when you call TBL_define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lignment:</w:t>
        <w:tab/>
        <w:t xml:space="preserve">no alignmen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never call TBL_align_counter for that p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ker will be asked to align the ps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a longword boundary; otherwise it will be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largest boundar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</w:t>
        <w:tab/>
        <w:tab/>
        <w:t>TBL_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combination of flags which compi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de and constant data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 values of TBL_writable for static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and TBL_common for data in FORTRA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also roll your own flag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PS$M_xxx constant definitions in STA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  <w:tab/>
        <w:tab/>
        <w:t>No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not explicitly set a name, TBL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ame based on the value of the flags: $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BL_readonly, $LOCAL for TBL_writeable, and $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BL_common. If you roll your own fla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much better off if you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; otherwise TBL will make up a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ntelligible, dependant on the value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psect's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set_p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: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s the relocation counter to the current location in psect 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Version = '0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reator = 'Table Writer V1.1, MCV/VC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RecSize =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lob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open_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ontext:   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pointer to context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: [class_s] packed array[m1..mN: 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module name string for object file head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[class_s,truncate] packed array[v1..vN: 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Version string for object file head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fault: defaul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:    [class_s,truncate] packed array[c1..cN: 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reator name string for object file head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fault: defaultCre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 [class_s,truncate] packed array[f1..fN: 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ame of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fault: moduleName+'OBJ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cSize:  [truncate]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Maximum object file reocrd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fault: defaultRec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ens an object file and writes the header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location counter to psect 0, byte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Alig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Align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align_coun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: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s the relocation counter to the least numbe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esent value that is evenly divisible by 2**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maximum requested alignment for each psect.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the psect as whole will be this maximum alignmen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lignment adjustment is requested for a psect, the align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2 (i.e. the psect will begin on an address divisible by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define_symb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:  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ym:     [class_s] packed array[s0..sN: integer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s the global symbol gloSym as a relocatable symob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orresonding to the relocation counter for the current p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ternal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store_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: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f data:     [unsafe,readonly] packed array[lo..hi: integer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s dataSize bytes from data to the object file, breaking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s many TIR records as necessary. The data will star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relocation counter, and the relocation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by data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set_psect_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:  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     u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[class_s,truncate] packed array[n0..nN: integer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s the psect flags (and psect name, if supplied) for the current p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most common flags combinations are supplied as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_readOnly, TBL_writeable, and TBL_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name for a psect depends on its flags. If the fla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BL_readOnly then the default pname is '$CODE'; if TBL_write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$LOCAL'; and if TBL_common then '$BLANK'. If an unorthodox fla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nd a psect name is not supplied, then an arbitrary nam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lags and the psect alignment will b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succe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warn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erro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_abort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BL_close_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: TBL_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[truncate]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loses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 is not supplied it defaults to TBL_success;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_warning, TBL_error, and TBL_abort can be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mpile' time error to the linker, which will issu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in the case of TBL_error will refuse to cre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 the case of TBL_abort, will abort the lin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ding any other object file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