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ntains the WHAT system, a cluster-wide WHO or SHOW USER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displays the node name, terminal name, user name, proce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cation code (PID), CPU time, connect time and imag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cesses on some or all systems in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 detached process (called Whatserver) running on each n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Whatserver must have SYSLCK and WORLD privileges. These processe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gnaled (via a lock) that someone wants information on proc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ode, then dump it to a file, where the requesting process can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 command itself signals the Whatserver on each node (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), then reads all the requisite files, sorts the 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name and node and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 command uses regular DCL syntax, but it is set up as a fore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do not have to use SET COMMAND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:== $WHAT_DISK:[WHAT_DIRECTORY]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be installed with SYSLCK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use system-wide locks of the form MCV_WHAT_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is the name of a node on yo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 and Whatserver programs each assume that the commun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 in the same directory as the WHAT.EXE and WHAT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refore it is very important that the executables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and that START.COM (which creates prop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there to begin with) also b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BLD</w:t>
        <w:tab/>
        <w:t>--Source for BUI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COM</w:t>
        <w:tab/>
        <w:t>--Compiles and links WHAT and Wh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COM</w:t>
        <w:tab/>
        <w:t>--Stops the Whatserver process and restarts it (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COM</w:t>
        <w:tab/>
        <w:t>--Starts the Whatserver process and installs WHAT with SYSL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s the communications file nodename.LI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alled from SY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FDL</w:t>
        <w:tab/>
        <w:t>--Used to construct the nodename.LIS commun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HLP</w:t>
        <w:tab/>
        <w:t>--Help file for the W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PAS</w:t>
        <w:tab/>
        <w:t>--Source for the W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ERVER.PAS</w:t>
        <w:tab/>
        <w:t>--Source for the What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TUFF.PAS</w:t>
        <w:tab/>
        <w:t>--Common definitions for WHAT and Wh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TABLE.CLD</w:t>
        <w:tab/>
        <w:t>--Command definition for WH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