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ROS DATA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BOUNCER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CER is yet another idle terminal killer. 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ER and other idle terminal killers are that the killing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rocess tree is examined as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ur system, we allow users to be idle unless we run ou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have a port selector).  The default mode only monitors and report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o the operator, and the operator manually kills them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ception to this rule is that privileged users are always kill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, after exceeding the idle time limit.  The console (OPA0: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in exempt_user (OPS on our system) are never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CER has a variable idle time limit (in minute increments)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exceeding that limit is logged in [SYSMGR]BOUNCER.LOG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lled.  BOUNCER also writes a file once a minute which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YSMGR]DEADBEATS.LOG and contains an entry for each user which has 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than a minute.  The operator or system manager can typ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o has been idle how long (we have defined a symbol which typ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cess is idle if hasn't used any BIO (buffered I/O's), DIO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's) and has used less than 10 milleseconds of cpu time.  Because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JPI calls causes a kernel mode AST to run in the context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, CPU time is occasionally incremented in the target proces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it is truly idle.  Since GETJPI reports CPU time in 10 mille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s and the GETJPI call seems to increment their CPU time b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millesecond, we only occasionally see the change in CPU ti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a process to use 10 milleseconds of CPU time and st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le, we can eliminate the possibility of mis-reporting a process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.  Some will argue that an active process could use 10 mille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less) of CPU in one minute and still be doing usefull work... but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ive it unless I see it.  If you disagree, you may change IDLE_CPU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treat any increment in CPU time as "active"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CER properly handles sub-processes and will not consider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le if any subprocess is active.  All subprocess BIO's, DIO's and CPU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dded to those of the roo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bouncer, do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NCER :== $SYS$MANAGER:B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D    :== TYPE SYS$MANAGER:DEADBEAT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NCE 20</w:t>
        <w:tab/>
        <w:t>!Monitor users, write in log if idle 2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NCE -20</w:t>
        <w:tab/>
        <w:t>!Monitor and bounce idle users after 20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ur sight, we run BOUNCER detached.  We have set up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hich is invoked in systartup.  Two command procedur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BOUNCE.COM which creates a detached process which invokes BOUNC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se command procedures are included here).  I have assumed that B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ide in SYS$MANAGER.  If not, you must change the comm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bo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AD symbol will allow you to get an up to the minute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is idle.  All users wishing access to this info can define DEA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.COM.  DEAD is short for DEADBE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Use of this program requires WORLD, OPER and writ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OUNCER has not been tested under VMS V4.0 bu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recompiled and re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nd link thus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OS stands for Earth Resources Observation Systems and is no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ith the skin mag of the same name.  We are a govern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marily stores, enhances and sells LANDSAT and other imag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nd 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mas Bod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G.S. / EROS dat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ndt Feder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oux Falls, SD  571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5) 594-22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