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 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family of programs that do reliable file transfer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TY lines.  KERMIT can be used to make a microcomputer beha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a mainframe, or to transfer files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, KERMIT can be used to transfer files to or from the SUPER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oom 272A Mu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as developed at the Columbia Center for Computing Activit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widespread use: implementations are available for the IBM-PC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8080- and Z80-based micros running CP/M, including the Vect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ec Superbrain, Ohio Scientific, Heath/Zenith 89 and 100, DEC VT180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oon) PC100 Rainbow, and Apple II (with Z80 softcard)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ersion written in C for UNIX systems, anoth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RT-11 systems, and mainframe versions for TOPS-10 on DECsystem-1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-20 for DECSYSTEM-20s, and VM/CMS on IBM 370-series machi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installing KERMIT on another computer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s Guide and the KERMIT Protocol Manual (available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KERMIT-USER.DOC and DOC:KERMIT-PROT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to transfer files between two computers, you must sign 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parately and start up KERMIT on each one.  This procedur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to system; we discuss it for a DEC-20 and a SuperB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so applies to any 8080/Z80-based CP/M microcompute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C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SUPERBRAIN or refer to the KERMIT manual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rain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icro; put the system floppies in drive A, your own flopp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Switch from the system disk to your own by typing B: after the micro's "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When you see the "B&gt;" prompt, run KERMIT and connect to the DEC-2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save files from the DEC-20 on a floppy disk in the SUPERBRA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COLUMBIA SUPERBRAIN DOS 3.1 FO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CCA Superbrain Kermit-80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necting to remote host, type CTRL-]C to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g in to the DEC-20.  Turn on the PACX box and login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terminal.  Then you run KERMIT on the DEC-20 to trans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20D [VT5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msw1001x.j-doe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20D, TOPS-20 Monitor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b 55, TTY174, 16-Jan-83 16:2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login was 16-Jan-83 14:4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RMIT causes the SUPERBRAIN to emulate a VT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PASCAL program HW2.PAS, you first have to run KERMIT on the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 it to send your program to the SUPERBRAIN with the S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20&gt;send hw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return to the SUPERBRAIN, and instruct its KERMI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sent.  To get back to the micro, type KERMIT'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C.  That means hold down the CONTROL and SHIFT keys and type "]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SHIFT and CONTROL keys and typ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nection closed, back at mi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back giving commands to the SUPERBRAIN.  Notic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DEC-20 and the SUPERBRAIN have different prompt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the two computers (the "-80" is because the Superbr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s a Z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RECEIVE command to the SUPERBRAIN's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RAIN will then display information about the file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If the file has been successfully saved on your floppy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-80&gt;" prompt will be printed.  If there was an error, tr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 or ask the consultan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everal files at once, you can include wildcards in the FILESPE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(type HELP FILESPEC for more information on "wildcards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send all of your PASCAL programs, you would use the SEND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sending files from the micro to the DEC-20 is the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everse the RECEIVE and S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for specifying a single character in the filename is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ERBRAIN (KERMIT-80) instead of "%" as on the DEC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transferring files, be sure to CONNEC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, exit from KERMIT-20, and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applies only to communication between Kermit-20 and Kermit-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Kermit do not yet have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o be doing a lot of file transfers in both dire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more convenient to start Kermit-20 as a "Server".  In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takes all its commands from Kermit-80 -- you don't hav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and give RECEIVE/SEND commands to each end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, and you don't have to connect back to the DEC-20 to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necting to remote host.  Type CTRL-]C to return to micro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g in to the DEC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20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Kermit server running on DEC-20 host.  Please type you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o return to your local machine.  Shut dow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 the Kermit BYE command on your local machi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nection closed, back at micro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receive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can exit from Kermit-80, do some other work on the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Kermit-80 again as often as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send 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0&gt;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command shuts down the DEC-20 Kermit server, logs off its job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Kermit-80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:KERMIT-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:KERMIT-PRO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most frequently used KERMIT commands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commands are listed in the KERMIT manual, availa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:KERM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  <w:tab/>
        <w:tab/>
        <w:t>Make a "virtual terminal" connection to the remote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C-20, CONNECT invokes TELNET on the TTY li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 LINE command (this feature is not available to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 or NCA IDs).  To "escape" from a vir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, type the escape sequence (CTRL-] 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b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pec</w:t>
        <w:tab/>
        <w:t>While CONNECTed, make a transcript of the session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d by FILESPEC.  Remote host mus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N/XOFF flow control (set TERMINAL PAUSE (ON)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Exit from KERMIT back to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Type a summary of KERMIT command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ab/>
        <w:t>Receive a file or group of files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pec (Kermit-8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the remote Kermit server to send the file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pec</w:t>
        <w:tab/>
        <w:t>Sends a file or group of files FILESPEC from the local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guments</w:t>
        <w:tab/>
        <w:t>Establish various system-dependent parameters. 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AY n </w:t>
        <w:tab/>
        <w:t>Wait n seconds before beginning trans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sufficient time for you to escap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 and get its KERMIT ready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Sets the CONNECT escape character; KERM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-WARN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can be either ON or OFF;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 SuperBrain KERMIT will warn you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licts when receiving files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warned, you can SET FILE-WAR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FLAG</w:t>
        <w:tab/>
        <w:t>Set communication line echoing, parity, and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remote IBM VM/C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ab/>
        <w:t>Display the values of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List information about the las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ab/>
        <w:t>(Kermit-80 only) Shut down and log out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ermit Users Guide for detailed descriptions of the comman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KERMIT.HLP, 15 Feb 8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