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ity of Washington Chemistry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Scott Pea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hemistry, BG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@UWACHEM via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COM600]  Micom 600 control programs for VAX connected to Mi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ve port via a serial VAX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F]   Wollongong Filter .  Can be easily added to Wollongong 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forwarding of VAX/VMS mail to a single TCP/IP nod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