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OM switch model 600 control program for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rograms you can communicate to the MICOM command conso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VAX terminal.  Temporary and permanent configuration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or a command procedure (I find this useful for sav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ntil I get around to blasting another CPROM and us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permanent connects of remote spooled printers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$$ on the MICOM PC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LINE STRING -- &lt;LF&gt;&lt;CR&gt;                          that's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AST LINE STRING -- NULL NULL NULL &lt;LF&gt;&lt;CR&gt;           that's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ipped the interline and last line strings are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riage return, 6 nulls, line feed, and 6 nulls).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ROM to more "normal" (RMS) carriage control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(and 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SOLE SPEED -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ICOM 600 has no problem keeping up with 9600 bau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te the absence of XON-XOFF flow control. 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2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tached process -- MICOM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ched process communicates with the MICOM command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process through mailboxes.  The detached proces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ICOM_START command procedure.  When debugging the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 suggest compiling with D_LINES and runn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process -- M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COM program reads keyboard input with prompt, send the M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hrough to the detached process, and echoe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  HELP facilities and in-line comments are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ecial thanks -- Jim Bel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critiqued the program and made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feedback wa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Scott Pea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Chemistry, BG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543-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@UWACHEM via 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