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F -- VMS mail forwarding for Wollongong TCP/I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added easily to the Wollongong gateway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warding of VMS mail to a single TCP/IP node.  The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but it met our needs so I included it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dify MAILER.COM to filter the mail received by MAILER user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MAIL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he TCP/IP nodename in the source and recompile.  I should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hard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 FORWARD MAILER!&lt;user@n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Scott Pea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hemistry, BG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543-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@UWACHEM via 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