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University of Washington Physics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mission for the fall 1986 DECUS symposium VAX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me the following for any problems with these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James (Jim) Beloni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st Center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 Hall FM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shington 98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-545-8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@ UWAPHAST via 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PHYSI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DECNETWORK] Originally David Bynon's ATNODE (from Wash DC not from U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at UW to be conversational DECnet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PRINT, NETSUBMIT send jobs across network with arbitrary 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d for arbitrary qualifier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al qualifiers and multipl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LIBCOM] Library manip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LIBTOSHARE] John Whitmore's Object Library to Shareable Imag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MAIL]  Mike Eklund's Mass Mail Compression compresses MAI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all users to recover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MICOM6000]  Micom 6000 control programs for VAX connected to Mic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ministrative port via a serial VAX termin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QPOST] Belonis' graphics into TeX includer for Talaris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-submitted since added 'rigid aspect ratio'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ddition to old 'rubber sheet' sc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QUEUE] Mike Eklund's compact printer queu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SWAP]  Originally Chris Chaundy's SWAP (from Australia not from U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ified at UW over several generations but impor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d for VMS 4.4 to allow SPAWN to work after SWA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