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.PHYSICS subdirectory .DEC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EC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NET.HLP</w:t>
        <w:tab/>
        <w:t>UW Physics Department HELP on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s NETSUBMIT and NETPRINT and 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_LOGGING.   found somewhere, tells how to make a DECnet Fil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divulge useful information about what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TNODE]   Conversational DECnet utility modified from Bynon's A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PRINT and NETSUBMIT depen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RINT]  NETPRINT  Submits print jobs to arbitrary queues across DEC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filenames, positional qualifi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SHOWQUEUE  shows queues across network (batch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CH]  NETSUBMIT Submits batch jobs to arbitrary queues across DEC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filenames, positional qualifi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NDME]     Broadcasts self message (useful for NETSUBMIT to notif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batch job comple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